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Naslov:</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bookmarkStart w:id="0" w:name="_GoBack"/>
                  <w:r>
                    <w:rPr>
                      <w:rFonts w:eastAsia="Times New Roman" w:cs="Times New Roman" w:ascii="Times New Roman" w:hAnsi="Times New Roman"/>
                      <w:b/>
                      <w:bCs/>
                      <w:sz w:val="24"/>
                      <w:szCs w:val="24"/>
                      <w:lang w:eastAsia="sr-Latn-RS"/>
                    </w:rPr>
                    <w:t>PRAVILNIK O IMUNIZACIJI I NAČINU ZAŠTITE LEKOVIMA ("Sl. glasnik RS", br. 82/2017)</w:t>
                  </w:r>
                  <w:bookmarkEnd w:id="0"/>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Rubrika:</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XIX-2 - Penzijsko-invalidsko i zdravstveno osiguranje, socijalna, zdravstvena i drugi oblici zaštite/Zdravstveno osiguranje i zdravstvena zaštita</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Nivo dokumenta:</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Republike Srbije</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Glasilo:</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sz w:val="24"/>
                      <w:szCs w:val="24"/>
                      <w:lang w:eastAsia="sr-Latn-RS"/>
                    </w:rPr>
                    <w:t>Službeni glasnik RS, broj 82/2017 od 08/09/2017</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Vrsta propisa:</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Pravilnici</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Propis na snazi:</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 xml:space="preserve">16/09/2017 - </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Verzija na snazi:</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 xml:space="preserve">16/09/2017 - </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Početak primene:</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01/10/2017</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Osnov za donošenje:</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Na osnovu člana 39. stav 3. Zakona o zaštiti stanovništva od zaraznih bolesti ("Službeni glasnik RS", broj 15/16), Ministar zdravlja donosi PRAVILNIK O IMUNIZACIJI I NAČINU ZAŠTITE LEKOVIMA </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Donosilac:</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Ministarstvo zdravlja</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Natpropis:</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sr-Latn-RS"/>
                    </w:rPr>
                    <w:t>ZAKON O ZAŠTITI STANOVNIŠTVA OD ZARAZNIH BOLESTI ("Sl. glasnik RS", br. 15/2016)</w:t>
                  </w:r>
                </w:p>
              </w:tc>
            </w:tr>
          </w:tbl>
          <w:p>
            <w:pPr>
              <w:pStyle w:val="Normal"/>
              <w:spacing w:lineRule="auto" w:line="240" w:before="0" w:after="0"/>
              <w:rPr>
                <w:rFonts w:ascii="Times New Roman" w:hAnsi="Times New Roman" w:eastAsia="Times New Roman" w:cs="Times New Roman"/>
                <w:vanish/>
                <w:lang w:eastAsia="sr-Latn-RS"/>
              </w:rPr>
            </w:pPr>
            <w:r>
              <w:rPr>
                <w:rFonts w:eastAsia="Times New Roman" w:cs="Times New Roman" w:ascii="Times New Roman" w:hAnsi="Times New Roman"/>
                <w:vanish/>
                <w:lang w:eastAsia="sr-Latn-RS"/>
              </w:rPr>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Ugašeni propisi:</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PRAVILNIK O IMUNIZACIJI I NAČINU ZAŠTITE LEKOVIMA ("Sl. glasnik RS", br. 11/2006, 25/2013, 63/2013, 99/2013, 118/2013, 65/2014 i 32/2015)</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Sadrži obrasce:</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 Obrazac 1 - Zahtev za utvrđivanje trajne kontraindikacije za sprovođenje imunizacije vakcinom</w:t>
                    <w:br/>
                    <w:t>- Obrazac 2 - Potvrda stručnog tima za utvrđivanje trajne kontraindikacije za imunizaciju određenom vakcinom</w:t>
                    <w:br/>
                    <w:t>- Obrazac 3 - Prijava imunizacije protiv besnila</w:t>
                    <w:br/>
                    <w:t>- Obrazac 4 - Karton imunizacije</w:t>
                    <w:br/>
                    <w:t>- Obrazac 5 - Lični karton o izvršenoj imunizaciji</w:t>
                    <w:br/>
                    <w:t>- Obrazac 6 - Prijava - smunja neželjene reakcije posle imunizacije</w:t>
                    <w:br/>
                    <w:t>- Obrazac 7 - Zaključak stručnog tima o utvrđenoj težoj neželjenoj reakciji posle imunizacije pojedinih lica određenom vakcinom</w:t>
                    <w:br/>
                    <w:t>- Obrazac 8 - Izveštaj o istraživanju slučaja neželjene reakcije na vakcinu, odnosno imunobiološki preparat</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Uneto u bazu:</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12/09/2017</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1" w:type="dxa"/>
              <w:tblLayout w:type="fixed"/>
              <w:tblCellMar>
                <w:top w:w="15" w:type="dxa"/>
                <w:left w:w="15" w:type="dxa"/>
                <w:bottom w:w="15" w:type="dxa"/>
                <w:right w:w="15" w:type="dxa"/>
              </w:tblCellMar>
            </w:tblPr>
            <w:tblGrid>
              <w:gridCol w:w="2282"/>
              <w:gridCol w:w="6760"/>
            </w:tblGrid>
            <w:tr>
              <w:trPr/>
              <w:tc>
                <w:tcPr>
                  <w:tcW w:w="228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b/>
                      <w:bCs/>
                      <w:i/>
                      <w:iCs/>
                      <w:sz w:val="24"/>
                      <w:szCs w:val="24"/>
                      <w:lang w:eastAsia="sr-Latn-RS"/>
                    </w:rPr>
                    <w:t>Komentar urednika:</w:t>
                  </w:r>
                </w:p>
              </w:tc>
              <w:tc>
                <w:tcPr>
                  <w:tcW w:w="6760" w:type="dxa"/>
                  <w:tcBorders>
                    <w:top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t>Ovaj pravilnik stupa na snagu osmog dana od dana objavljivanja u "Sl. glasniku RS", odnosno 16. septembra 2017. godine, a primenjuje se od 1. oktobra 2017. godine, osim čl. 95. i 96. koji se primenjuju od dana stupanja na snagu ovog pravilnika.</w:t>
                  </w:r>
                </w:p>
              </w:tc>
            </w:tr>
          </w:tbl>
          <w:p>
            <w:pPr>
              <w:pStyle w:val="Normal"/>
              <w:spacing w:lineRule="auto" w:line="240" w:before="0" w:after="0"/>
              <w:rPr>
                <w:rFonts w:ascii="Times New Roman" w:hAnsi="Times New Roman" w:eastAsia="Times New Roman" w:cs="Times New Roman"/>
                <w:lang w:eastAsia="sr-Latn-RS"/>
              </w:rPr>
            </w:pPr>
            <w:r>
              <w:rPr>
                <w:rFonts w:eastAsia="Times New Roman" w:cs="Times New Roman" w:ascii="Times New Roman" w:hAnsi="Times New Roman"/>
                <w:lang w:eastAsia="sr-Latn-RS"/>
              </w:rPr>
            </w:r>
          </w:p>
        </w:tc>
      </w:tr>
      <w:tr>
        <w:trPr/>
        <w:tc>
          <w:tcPr>
            <w:tcW w:w="9072" w:type="dxa"/>
            <w:tcBorders>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480" w:before="0" w:after="0"/>
              <w:ind w:right="975" w:hanging="0"/>
              <w:jc w:val="center"/>
              <w:outlineLvl w:val="5"/>
              <w:rPr>
                <w:rFonts w:ascii="Arial" w:hAnsi="Arial" w:eastAsia="Times New Roman" w:cs="Arial"/>
                <w:b/>
                <w:b/>
                <w:bCs/>
                <w:color w:val="FFE8BF"/>
                <w:sz w:val="36"/>
                <w:szCs w:val="36"/>
                <w:lang w:eastAsia="sr-Latn-RS"/>
              </w:rPr>
            </w:pPr>
            <w:r>
              <w:rPr>
                <w:rFonts w:eastAsia="Times New Roman" w:cs="Arial" w:ascii="Arial" w:hAnsi="Arial"/>
                <w:b/>
                <w:bCs/>
                <w:color w:val="FFE8BF"/>
                <w:sz w:val="36"/>
                <w:szCs w:val="36"/>
                <w:lang w:eastAsia="sr-Latn-RS"/>
              </w:rPr>
              <w:t>PRAVILNIK</w:t>
            </w:r>
          </w:p>
          <w:p>
            <w:pPr>
              <w:pStyle w:val="Normal"/>
              <w:numPr>
                <w:ilvl w:val="0"/>
                <w:numId w:val="0"/>
              </w:numPr>
              <w:spacing w:lineRule="auto" w:line="240" w:before="0" w:after="0"/>
              <w:ind w:right="975" w:hanging="0"/>
              <w:jc w:val="center"/>
              <w:outlineLvl w:val="5"/>
              <w:rPr>
                <w:rFonts w:ascii="Arial" w:hAnsi="Arial" w:eastAsia="Times New Roman" w:cs="Arial"/>
                <w:b/>
                <w:b/>
                <w:bCs/>
                <w:color w:val="FFFFFF"/>
                <w:sz w:val="34"/>
                <w:szCs w:val="34"/>
                <w:lang w:eastAsia="sr-Latn-RS"/>
              </w:rPr>
            </w:pPr>
            <w:r>
              <w:rPr>
                <w:rFonts w:eastAsia="Times New Roman" w:cs="Arial" w:ascii="Arial" w:hAnsi="Arial"/>
                <w:b/>
                <w:bCs/>
                <w:color w:val="FFFFFF"/>
                <w:sz w:val="34"/>
                <w:szCs w:val="34"/>
                <w:lang w:eastAsia="sr-Latn-RS"/>
              </w:rPr>
              <w:t>O IMUNIZACIJI I NAČINU ZAŠTITE LEKOVIMA</w:t>
            </w:r>
          </w:p>
          <w:p>
            <w:pPr>
              <w:pStyle w:val="Normal"/>
              <w:shd w:fill="000000" w:val="clear"/>
              <w:spacing w:lineRule="auto" w:line="240" w:before="0" w:after="0"/>
              <w:jc w:val="center"/>
              <w:rPr>
                <w:rFonts w:ascii="Arial" w:hAnsi="Arial" w:eastAsia="Times New Roman" w:cs="Arial"/>
                <w:i/>
                <w:i/>
                <w:iCs/>
                <w:color w:val="FFE8BF"/>
                <w:sz w:val="26"/>
                <w:szCs w:val="26"/>
                <w:lang w:eastAsia="sr-Latn-RS"/>
              </w:rPr>
            </w:pPr>
            <w:r>
              <w:rPr>
                <w:rFonts w:eastAsia="Times New Roman" w:cs="Arial" w:ascii="Arial" w:hAnsi="Arial"/>
                <w:i/>
                <w:iCs/>
                <w:color w:val="FFE8BF"/>
                <w:sz w:val="26"/>
                <w:szCs w:val="26"/>
                <w:lang w:eastAsia="sr-Latn-RS"/>
              </w:rPr>
              <w:t>("Sl. glasnik RS", br. 82/2017)</w:t>
            </w:r>
          </w:p>
        </w:tc>
      </w:tr>
    </w:tbl>
    <w:p>
      <w:pPr>
        <w:pStyle w:val="Normal"/>
        <w:spacing w:lineRule="auto" w:line="240" w:before="0" w:after="0"/>
        <w:jc w:val="center"/>
        <w:rPr>
          <w:rFonts w:ascii="Arial" w:hAnsi="Arial" w:eastAsia="Times New Roman" w:cs="Arial"/>
          <w:sz w:val="31"/>
          <w:szCs w:val="31"/>
          <w:lang w:eastAsia="sr-Latn-RS"/>
        </w:rPr>
      </w:pPr>
      <w:bookmarkStart w:id="1" w:name="str_1"/>
      <w:bookmarkEnd w:id="1"/>
      <w:r>
        <w:rPr>
          <w:rFonts w:eastAsia="Times New Roman" w:cs="Arial" w:ascii="Arial" w:hAnsi="Arial"/>
          <w:sz w:val="31"/>
          <w:szCs w:val="31"/>
          <w:lang w:eastAsia="sr-Latn-RS"/>
        </w:rPr>
        <w:t xml:space="preserve">I UVODNE ODREDBE </w:t>
      </w:r>
    </w:p>
    <w:p>
      <w:pPr>
        <w:pStyle w:val="Normal"/>
        <w:spacing w:lineRule="auto" w:line="240" w:before="240" w:after="120"/>
        <w:jc w:val="center"/>
        <w:rPr>
          <w:rFonts w:ascii="Arial" w:hAnsi="Arial" w:eastAsia="Times New Roman" w:cs="Arial"/>
          <w:b/>
          <w:b/>
          <w:bCs/>
          <w:sz w:val="24"/>
          <w:szCs w:val="24"/>
          <w:lang w:eastAsia="sr-Latn-RS"/>
        </w:rPr>
      </w:pPr>
      <w:bookmarkStart w:id="2" w:name="clan_1"/>
      <w:bookmarkEnd w:id="2"/>
      <w:r>
        <w:rPr>
          <w:rFonts w:eastAsia="Times New Roman" w:cs="Arial" w:ascii="Arial" w:hAnsi="Arial"/>
          <w:b/>
          <w:bCs/>
          <w:sz w:val="24"/>
          <w:szCs w:val="24"/>
          <w:lang w:eastAsia="sr-Latn-RS"/>
        </w:rPr>
        <w:t xml:space="preserve">Član 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vim pravilnikom uređuju se uslovi, način i indikacije za sprovođenje imunizacije, način vođenja evidencije o izvršenoj imunizaciji, kao i način zaštite lekovima (hemioprofilaksa), način vođenja evidencije i izveštavanja o sprovedenoj zaštiti leko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imunizaciju protiv određenih zaraznih bolesti upotrebljavaju se biološki, odnosno imunološki lekovi za koje je izdata dozvola za stavljanje u promet od strane Agencije za lekove i medicinska sredstva Srb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hemioprofilaksu od tuberkuloze, malarije, meningokokne bolesti, HIV infekcije i drugih zaraznih bolesti po epidemiološkim indikacijama, upotrebljavaju se odgovarajući lekovi u skladu sa zakonom. </w:t>
      </w:r>
    </w:p>
    <w:p>
      <w:pPr>
        <w:pStyle w:val="Normal"/>
        <w:spacing w:lineRule="auto" w:line="240" w:before="280" w:after="280"/>
        <w:rPr/>
      </w:pPr>
      <w:r>
        <w:rPr>
          <w:rFonts w:eastAsia="Times New Roman" w:cs="Arial" w:ascii="Arial" w:hAnsi="Arial"/>
          <w:lang w:eastAsia="sr-Latn-RS"/>
        </w:rPr>
        <w:t xml:space="preserve">Imunizacija i hemioprofilaksa sprovode se vakcinacijom, odnosno revakcinacijom u skladu sa sažetkom karakteristika leka. </w:t>
      </w:r>
    </w:p>
    <w:p>
      <w:pPr>
        <w:pStyle w:val="Normal"/>
        <w:spacing w:lineRule="auto" w:line="240" w:before="240" w:after="120"/>
        <w:jc w:val="center"/>
        <w:rPr>
          <w:rFonts w:ascii="Arial" w:hAnsi="Arial" w:eastAsia="Times New Roman" w:cs="Arial"/>
          <w:b/>
          <w:b/>
          <w:bCs/>
          <w:sz w:val="24"/>
          <w:szCs w:val="24"/>
          <w:lang w:eastAsia="sr-Latn-RS"/>
        </w:rPr>
      </w:pPr>
      <w:bookmarkStart w:id="3" w:name="clan_2"/>
      <w:bookmarkEnd w:id="3"/>
      <w:r>
        <w:rPr>
          <w:rFonts w:eastAsia="Times New Roman" w:cs="Arial" w:ascii="Arial" w:hAnsi="Arial"/>
          <w:b/>
          <w:bCs/>
          <w:sz w:val="24"/>
          <w:szCs w:val="24"/>
          <w:lang w:eastAsia="sr-Latn-RS"/>
        </w:rPr>
        <w:t xml:space="preserve">Član 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se sprovodi kao obavezna, preporučena i na lični zahtev pacijenta, a vanredna imunizacija kao obavezna ili preporuče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može biti aktivna i pasiv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aktivnu imunizaciju protiv određenih zaraznih bolesti upotrebljavaju se vakcine proizvedene od živih, ali oslabljenih uzročnika zaraznih bolesti ili mrtvih uzročnika ili njihovih delova i izmenjenih proizvoda, kao i vakcine dobijene na bazi savremene tehnologije uključujući i genetski inženjering. </w:t>
      </w:r>
    </w:p>
    <w:p>
      <w:pPr>
        <w:pStyle w:val="Normal"/>
        <w:spacing w:lineRule="auto" w:line="240" w:before="280" w:after="280"/>
        <w:rPr/>
      </w:pPr>
      <w:r>
        <w:rPr>
          <w:rFonts w:eastAsia="Times New Roman" w:cs="Arial" w:ascii="Arial" w:hAnsi="Arial"/>
          <w:lang w:eastAsia="sr-Latn-RS"/>
        </w:rPr>
        <w:t xml:space="preserve">Za pasivnu imunizaciju upotrebljavaju se imunoglobulini humanog porekla (imunoglobulini, hiperimuni gamaglobulini i monoklonska antitela). </w:t>
      </w:r>
    </w:p>
    <w:p>
      <w:pPr>
        <w:pStyle w:val="Normal"/>
        <w:spacing w:lineRule="auto" w:line="240" w:before="280" w:after="280"/>
        <w:rPr/>
      </w:pPr>
      <w:r>
        <w:rPr>
          <w:rFonts w:eastAsia="Times New Roman" w:cs="Arial" w:ascii="Arial" w:hAnsi="Arial"/>
          <w:lang w:eastAsia="sr-Latn-RS"/>
        </w:rPr>
        <w:t xml:space="preserve">Prilikom sprovođenja imunizacije vakcinama i imunobiološkim preparatima koji se daju parenteralno mora biti obezbeđena antišok terapija (ampula adrenalina, kortizonskog preparata sa brzim delovanjem i antihistaminskog preparata). </w:t>
      </w:r>
    </w:p>
    <w:p>
      <w:pPr>
        <w:pStyle w:val="Normal"/>
        <w:spacing w:lineRule="auto" w:line="240" w:before="240" w:after="120"/>
        <w:jc w:val="center"/>
        <w:rPr>
          <w:rFonts w:ascii="Arial" w:hAnsi="Arial" w:eastAsia="Times New Roman" w:cs="Arial"/>
          <w:b/>
          <w:b/>
          <w:bCs/>
          <w:sz w:val="24"/>
          <w:szCs w:val="24"/>
          <w:lang w:eastAsia="sr-Latn-RS"/>
        </w:rPr>
      </w:pPr>
      <w:bookmarkStart w:id="4" w:name="clan_3"/>
      <w:bookmarkEnd w:id="4"/>
      <w:r>
        <w:rPr>
          <w:rFonts w:eastAsia="Times New Roman" w:cs="Arial" w:ascii="Arial" w:hAnsi="Arial"/>
          <w:b/>
          <w:bCs/>
          <w:sz w:val="24"/>
          <w:szCs w:val="24"/>
          <w:lang w:eastAsia="sr-Latn-RS"/>
        </w:rPr>
        <w:t xml:space="preserve">Član 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cija protiv jedne zarazne bolesti sprovodi se davanjem pojedinačne vakcine, a protiv više zaraznih bolesti davanjem kombinovanih vakcina, ili istovremenim davanjem više vakci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imunizaciju u epidemiji zarazne bolesti, može se koristiti pojedinačna vakcina protiv zarazne bolesti ili kombinovana vakcina koja sadrži komponentu protiv bolesti koja se pojavila u obliku epidem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d istovremenog davanja više injekcionih vakcina, vakcine se daju u različite ekstremitet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protiv zarazne bolesti, sprovodi se davanjem jedne doze odgovarajuće pojedinačne, odnosno kombinovane vakcine. </w:t>
      </w:r>
    </w:p>
    <w:p>
      <w:pPr>
        <w:pStyle w:val="Normal"/>
        <w:spacing w:lineRule="auto" w:line="240" w:before="240" w:after="120"/>
        <w:jc w:val="center"/>
        <w:rPr>
          <w:rFonts w:ascii="Arial" w:hAnsi="Arial" w:eastAsia="Times New Roman" w:cs="Arial"/>
          <w:b/>
          <w:b/>
          <w:bCs/>
          <w:sz w:val="24"/>
          <w:szCs w:val="24"/>
          <w:lang w:eastAsia="sr-Latn-RS"/>
        </w:rPr>
      </w:pPr>
      <w:bookmarkStart w:id="5" w:name="clan_4"/>
      <w:bookmarkEnd w:id="5"/>
      <w:r>
        <w:rPr>
          <w:rFonts w:eastAsia="Times New Roman" w:cs="Arial" w:ascii="Arial" w:hAnsi="Arial"/>
          <w:b/>
          <w:bCs/>
          <w:sz w:val="24"/>
          <w:szCs w:val="24"/>
          <w:lang w:eastAsia="sr-Latn-RS"/>
        </w:rPr>
        <w:t xml:space="preserve">Član 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azmaci između davanja dve različite mrtve ili jedne mrtve i jedne žive vakcine nisu potrebn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azmak između davanja različitih živih virusnih vakcina, ukoliko se ne daju istovremeno, mora biti najmanje četiri nedelje, osim vakcina koje se daju oralno koje mogu da se daju u bilo kom razmaku sa drugim živim vakcin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azmaci između davanja dve doze iste vakcine ne smeju biti kraći od preporučenih minimalnih intervala između doz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je razmak između davanja dve doze iste vakcine kraći od preporučenih minimalnih intervala između doza do četiri dana, vakcina data kao druga može sa smatrati valid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je razmak između davanja dve doze iste vakcine kraći od preporučenih minimalnih intervala između doza za pet ili više dana, vakcina data kao druga ne može sa smatrati validnom i mora se ponovno dati u razmaku ne kraćem od minimalno preporučenog intervala. </w:t>
      </w:r>
    </w:p>
    <w:p>
      <w:pPr>
        <w:pStyle w:val="Normal"/>
        <w:spacing w:lineRule="auto" w:line="240" w:before="240" w:after="120"/>
        <w:jc w:val="center"/>
        <w:rPr>
          <w:rFonts w:ascii="Arial" w:hAnsi="Arial" w:eastAsia="Times New Roman" w:cs="Arial"/>
          <w:b/>
          <w:b/>
          <w:bCs/>
          <w:sz w:val="24"/>
          <w:szCs w:val="24"/>
          <w:lang w:eastAsia="sr-Latn-RS"/>
        </w:rPr>
      </w:pPr>
      <w:bookmarkStart w:id="6" w:name="clan_5"/>
      <w:bookmarkEnd w:id="6"/>
      <w:r>
        <w:rPr>
          <w:rFonts w:eastAsia="Times New Roman" w:cs="Arial" w:ascii="Arial" w:hAnsi="Arial"/>
          <w:b/>
          <w:bCs/>
          <w:sz w:val="24"/>
          <w:szCs w:val="24"/>
          <w:lang w:eastAsia="sr-Latn-RS"/>
        </w:rPr>
        <w:t xml:space="preserve">Član 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azmak između davanja mrtvih vakcina i imunoglobulina nije potreban.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azmaci između davanja živih vakcina i imunoglobulina potrebni su u sledećim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ukoliko su transfuzija, derivati krvi koji sadrže antitela ili imunoglobulini dati u razmaku kraćem od 14 dana nakon davanjažive virusne vakcine, vakcina se mora dati ponovo u preporučenom razmaku nakon imunoglobulina, osim vakcina koje se daju oralno koje mogu da se daju u bilo kom razmaku posle davanja navedenih prepar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ako je data transfuzija, derivati krvi koji sadrže antitela ili imunoglobulin, živa vakcina može se dati tek posle tri meseca, a prema savetu imunologa, osim vakcina koje se daju oralno koje mogu da se daju u bilo kom razmaku posle davanja navedenih preparata. </w:t>
      </w:r>
    </w:p>
    <w:p>
      <w:pPr>
        <w:pStyle w:val="Normal"/>
        <w:spacing w:lineRule="auto" w:line="240" w:before="240" w:after="120"/>
        <w:jc w:val="center"/>
        <w:rPr>
          <w:rFonts w:ascii="Arial" w:hAnsi="Arial" w:eastAsia="Times New Roman" w:cs="Arial"/>
          <w:b/>
          <w:b/>
          <w:bCs/>
          <w:sz w:val="24"/>
          <w:szCs w:val="24"/>
          <w:lang w:eastAsia="sr-Latn-RS"/>
        </w:rPr>
      </w:pPr>
      <w:bookmarkStart w:id="7" w:name="clan_6"/>
      <w:bookmarkEnd w:id="7"/>
      <w:r>
        <w:rPr>
          <w:rFonts w:eastAsia="Times New Roman" w:cs="Arial" w:ascii="Arial" w:hAnsi="Arial"/>
          <w:b/>
          <w:bCs/>
          <w:sz w:val="24"/>
          <w:szCs w:val="24"/>
          <w:lang w:eastAsia="sr-Latn-RS"/>
        </w:rPr>
        <w:t xml:space="preserve">Član 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zaraznih bolesti sprovodi se tokom cele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sprovodi se po indikacijama. </w:t>
      </w:r>
    </w:p>
    <w:p>
      <w:pPr>
        <w:pStyle w:val="Normal"/>
        <w:spacing w:lineRule="auto" w:line="240" w:before="240" w:after="120"/>
        <w:jc w:val="center"/>
        <w:rPr>
          <w:rFonts w:ascii="Arial" w:hAnsi="Arial" w:eastAsia="Times New Roman" w:cs="Arial"/>
          <w:b/>
          <w:b/>
          <w:bCs/>
          <w:sz w:val="24"/>
          <w:szCs w:val="24"/>
          <w:lang w:eastAsia="sr-Latn-RS"/>
        </w:rPr>
      </w:pPr>
      <w:bookmarkStart w:id="8" w:name="clan_7"/>
      <w:bookmarkEnd w:id="8"/>
      <w:r>
        <w:rPr>
          <w:rFonts w:eastAsia="Times New Roman" w:cs="Arial" w:ascii="Arial" w:hAnsi="Arial"/>
          <w:b/>
          <w:bCs/>
          <w:sz w:val="24"/>
          <w:szCs w:val="24"/>
          <w:lang w:eastAsia="sr-Latn-RS"/>
        </w:rPr>
        <w:t xml:space="preserve">Član 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nredna imunizacija sprovodi se u slučaju pojave epidemije zarazne bolesti ili opasnosti od epidemije zarazne bolesti od većeg epidemiološkog značaja, na osnovu akta ministra nadležnog za poslove zdravlja, koji u skladu sa zakonom priprema Zavod za javno zdravlje osnovan za teritoriju Republike Srbije (u daljem tekstu: Zavod), uz saglasnost Republičke stručne komisije za zarazne bolesti, u skladu sa preporukama Svetske zdravstvene organizacije (u daljem tekstu: SZ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nredna imunizacija može biti obavezna ili preporučena, za sva lica ili određene kategorije, u zavisnosti od procenjene opasnosti za dalje prenošenje bolesti. </w:t>
      </w:r>
    </w:p>
    <w:p>
      <w:pPr>
        <w:pStyle w:val="Normal"/>
        <w:spacing w:lineRule="auto" w:line="240" w:before="0" w:after="0"/>
        <w:jc w:val="center"/>
        <w:rPr>
          <w:rFonts w:ascii="Arial" w:hAnsi="Arial" w:eastAsia="Times New Roman" w:cs="Arial"/>
          <w:sz w:val="31"/>
          <w:szCs w:val="31"/>
          <w:lang w:eastAsia="sr-Latn-RS"/>
        </w:rPr>
      </w:pPr>
      <w:bookmarkStart w:id="9" w:name="str_2"/>
      <w:bookmarkEnd w:id="9"/>
      <w:r>
        <w:rPr>
          <w:rFonts w:eastAsia="Times New Roman" w:cs="Arial" w:ascii="Arial" w:hAnsi="Arial"/>
          <w:sz w:val="31"/>
          <w:szCs w:val="31"/>
          <w:lang w:eastAsia="sr-Latn-RS"/>
        </w:rPr>
        <w:t xml:space="preserve">II KONTRAINDIKACIJE </w:t>
      </w:r>
    </w:p>
    <w:p>
      <w:pPr>
        <w:pStyle w:val="Normal"/>
        <w:spacing w:lineRule="auto" w:line="240" w:before="240" w:after="120"/>
        <w:jc w:val="center"/>
        <w:rPr>
          <w:rFonts w:ascii="Arial" w:hAnsi="Arial" w:eastAsia="Times New Roman" w:cs="Arial"/>
          <w:b/>
          <w:b/>
          <w:bCs/>
          <w:sz w:val="24"/>
          <w:szCs w:val="24"/>
          <w:lang w:eastAsia="sr-Latn-RS"/>
        </w:rPr>
      </w:pPr>
      <w:bookmarkStart w:id="10" w:name="clan_8"/>
      <w:bookmarkEnd w:id="10"/>
      <w:r>
        <w:rPr>
          <w:rFonts w:eastAsia="Times New Roman" w:cs="Arial" w:ascii="Arial" w:hAnsi="Arial"/>
          <w:b/>
          <w:bCs/>
          <w:sz w:val="24"/>
          <w:szCs w:val="24"/>
          <w:lang w:eastAsia="sr-Latn-RS"/>
        </w:rPr>
        <w:t xml:space="preserve">Član 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protiv zaraznih bolesti ne može se sprovoditi kod lica dok postoje kontraindikacije. Kontraindikacije mogu biti opšte i posebne, a po trajanju privremene ili trajne. </w:t>
      </w:r>
    </w:p>
    <w:p>
      <w:pPr>
        <w:pStyle w:val="Normal"/>
        <w:spacing w:lineRule="auto" w:line="240" w:before="240" w:after="120"/>
        <w:jc w:val="center"/>
        <w:rPr>
          <w:rFonts w:ascii="Arial" w:hAnsi="Arial" w:eastAsia="Times New Roman" w:cs="Arial"/>
          <w:b/>
          <w:b/>
          <w:bCs/>
          <w:sz w:val="24"/>
          <w:szCs w:val="24"/>
          <w:lang w:eastAsia="sr-Latn-RS"/>
        </w:rPr>
      </w:pPr>
      <w:bookmarkStart w:id="11" w:name="clan_9"/>
      <w:bookmarkEnd w:id="11"/>
      <w:r>
        <w:rPr>
          <w:rFonts w:eastAsia="Times New Roman" w:cs="Arial" w:ascii="Arial" w:hAnsi="Arial"/>
          <w:b/>
          <w:bCs/>
          <w:sz w:val="24"/>
          <w:szCs w:val="24"/>
          <w:lang w:eastAsia="sr-Latn-RS"/>
        </w:rPr>
        <w:t xml:space="preserve">Član 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pšte kontraindikacije za aktivnu imunizaciju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akutn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febrilna sta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anafilaksija na komponent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ozbiljna neželjena reakcija na prethodnu dozu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sim kontraindikacija iz stava 1. ovog člana, kontraindikacije za primenu žive virusne vakcine su 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stanja smanjene otpornosti (imunodeficijentna stanja usled: malignih bolesti, terapije antimetabolicima, većim dozama kortikosteroida, alkilirajućim jedinjenjima ili radijacijom i drugih utvrđenih stanja imunosupres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trudnoć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ntraindikacije iz st. 1. i 2. ovog člana, ne odnose se na imunizaciju kod izloženih i povređenih lica protiv besnila, hepatitisa B i tetanusa, osim anafilaksije na komponente vakcine protiv besnila, hepatitisa B i tetanusa kada se daje isključivo hiperimuni globulin.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sebne kontraindikacije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za vakcinu protiv tuberkuloze - oštećenja ćelijskog imuniteta zbog HIV infekcije; </w:t>
      </w:r>
    </w:p>
    <w:p>
      <w:pPr>
        <w:pStyle w:val="Normal"/>
        <w:spacing w:lineRule="auto" w:line="240" w:before="280" w:after="280"/>
        <w:rPr/>
      </w:pPr>
      <w:r>
        <w:rPr>
          <w:rFonts w:eastAsia="Times New Roman" w:cs="Arial" w:ascii="Arial" w:hAnsi="Arial"/>
          <w:lang w:eastAsia="sr-Latn-RS"/>
        </w:rPr>
        <w:t xml:space="preserve">2) za vakcinu protiv pertusisa - evolutivne bolesti centralnog nervnog sistema (nekontrolisana epilepsija, infantilni spazmi, progresivna encefalopatija). </w:t>
      </w:r>
    </w:p>
    <w:p>
      <w:pPr>
        <w:pStyle w:val="Normal"/>
        <w:spacing w:lineRule="auto" w:line="240" w:before="240" w:after="120"/>
        <w:jc w:val="center"/>
        <w:rPr>
          <w:rFonts w:ascii="Arial" w:hAnsi="Arial" w:eastAsia="Times New Roman" w:cs="Arial"/>
          <w:b/>
          <w:b/>
          <w:bCs/>
          <w:sz w:val="24"/>
          <w:szCs w:val="24"/>
          <w:lang w:eastAsia="sr-Latn-RS"/>
        </w:rPr>
      </w:pPr>
      <w:bookmarkStart w:id="12" w:name="clan_10"/>
      <w:bookmarkEnd w:id="12"/>
      <w:r>
        <w:rPr>
          <w:rFonts w:eastAsia="Times New Roman" w:cs="Arial" w:ascii="Arial" w:hAnsi="Arial"/>
          <w:b/>
          <w:bCs/>
          <w:sz w:val="24"/>
          <w:szCs w:val="24"/>
          <w:lang w:eastAsia="sr-Latn-RS"/>
        </w:rPr>
        <w:t xml:space="preserve">Član 1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vremenu kontraindikaciju za imunizaciju protiv određene zarazne bolesti utvrđuje doktor medicine ili doktor medicine specijalista odgovarajuće grane medicine koji sprovodi imunizaciju, odnosno pod čijim se nadzorom ona sprovodi, pregledom lica koje se imunizuje i uvidom u zdravstvenu dokumentaciju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stojanje privremene kontraindikacije upisuje se u zdravstvenu dokumentaciju i određuje se vreme i mesto sprovođenja odložene imunizacije. </w:t>
      </w:r>
    </w:p>
    <w:p>
      <w:pPr>
        <w:pStyle w:val="Normal"/>
        <w:spacing w:lineRule="auto" w:line="240" w:before="240" w:after="120"/>
        <w:jc w:val="center"/>
        <w:rPr>
          <w:rFonts w:ascii="Arial" w:hAnsi="Arial" w:eastAsia="Times New Roman" w:cs="Arial"/>
          <w:b/>
          <w:b/>
          <w:bCs/>
          <w:sz w:val="24"/>
          <w:szCs w:val="24"/>
          <w:lang w:eastAsia="sr-Latn-RS"/>
        </w:rPr>
      </w:pPr>
      <w:bookmarkStart w:id="13" w:name="clan_11"/>
      <w:bookmarkEnd w:id="13"/>
      <w:r>
        <w:rPr>
          <w:rFonts w:eastAsia="Times New Roman" w:cs="Arial" w:ascii="Arial" w:hAnsi="Arial"/>
          <w:b/>
          <w:bCs/>
          <w:sz w:val="24"/>
          <w:szCs w:val="24"/>
          <w:lang w:eastAsia="sr-Latn-RS"/>
        </w:rPr>
        <w:t xml:space="preserve">Član 1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ajne kontraindikacije za primenu određene vakcine kod pojedinih lica utvrđuje Stručni tim za kontraindikacije (u daljem tekstu: Stručni tim) na zahtev doktora medicine ili doktora medicine specijaliste odgovarajuće grane medicine koji sprovodi imunizaci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imenuje Zavod na predlog doktora medicine specijaliste epidemiologa nadležnog zavoda, odnosno instituta za javno zdravlje, o čemu se vodi posebna evidencij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se formira za teritoriju upravnog okruga sa sedištem u nadležnom zavodu, odnosno institutu za javno zdrav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može da se formira za teritoriju grada, dva ili više upravnih okruga ili autonomne pokrajine ako ne postoje odgovarajući stručni kadrovi za njegovo formiranje na teritoriji nadležnog zavoda, odnosno instituta za javno zdrav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čine stalni članov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doktor medicine specijalista epidemiologije - koordinator za imunizaciju nadležnog zavoda, odnosno instituta za javno zdravlje; </w:t>
      </w:r>
    </w:p>
    <w:p>
      <w:pPr>
        <w:pStyle w:val="Normal"/>
        <w:spacing w:lineRule="auto" w:line="240" w:before="280" w:after="280"/>
        <w:rPr/>
      </w:pPr>
      <w:r>
        <w:rPr>
          <w:rFonts w:eastAsia="Times New Roman" w:cs="Arial" w:ascii="Arial" w:hAnsi="Arial"/>
          <w:lang w:eastAsia="sr-Latn-RS"/>
        </w:rPr>
        <w:t xml:space="preserve">2) doktor medicine specijalista pedijatr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doktor medicine specijalista interne medicine ili doktor medicine specijalista opšte medi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zaseda na zahtev doktora medicine koji sprovodi imunizaciju i koji podnosi zahtev za utvrđivanje trajne kontraindikacije za sprovođenje imunizacije određenom vakcinom kod pojedinog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htev iz stava 6. ovog člana podnosi se na Obrascu 1. koji je odštampan uz ovaj pravilnik i čini njegov sastavni de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tor medicine koji podnosi zahtev za utvrđivanje trajne kontraindikacije za imunizaciju određenom vakcinom pojedinog lica je član Stručnog tima dok se ne donese odluka Stručnog 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 zahtev stalnih članova Stručnog tima, u rad Stručnog tima mogu se po potrebi uključiti i povremeni članovi, odnosno drugi doktori medicine specijalisti i subspecijalisti. </w:t>
      </w:r>
    </w:p>
    <w:p>
      <w:pPr>
        <w:pStyle w:val="Normal"/>
        <w:spacing w:lineRule="auto" w:line="240" w:before="240" w:after="120"/>
        <w:jc w:val="center"/>
        <w:rPr>
          <w:rFonts w:ascii="Arial" w:hAnsi="Arial" w:eastAsia="Times New Roman" w:cs="Arial"/>
          <w:b/>
          <w:b/>
          <w:bCs/>
          <w:sz w:val="24"/>
          <w:szCs w:val="24"/>
          <w:lang w:eastAsia="sr-Latn-RS"/>
        </w:rPr>
      </w:pPr>
      <w:bookmarkStart w:id="14" w:name="clan_12"/>
      <w:bookmarkEnd w:id="14"/>
      <w:r>
        <w:rPr>
          <w:rFonts w:eastAsia="Times New Roman" w:cs="Arial" w:ascii="Arial" w:hAnsi="Arial"/>
          <w:b/>
          <w:bCs/>
          <w:sz w:val="24"/>
          <w:szCs w:val="24"/>
          <w:lang w:eastAsia="sr-Latn-RS"/>
        </w:rPr>
        <w:t xml:space="preserve">Član 1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utvrđuje postojanje, odnosno nepostojanje trajne kontraindikacije za imunizaciju određenom vakcinom i o tome izdaje potvrd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tvrda se izdaje ako se utvrdi postojanje trajne kontraindikacije za imunizaciju protiv određene bolesti određenom vakci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trvda se izdaje na Obrascu 2. koji je odštampan uz ovaj pravilnik i čini njegov sastavni de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stojanje trajne kontraindikacije, koju utvrdi stručni tim, upisuje se u zdravstvenu dokumentaciju (zdravstveni karton, elektronski karton imunizacije - karton imunizacije i lični karton imunizacije). </w:t>
      </w:r>
    </w:p>
    <w:p>
      <w:pPr>
        <w:pStyle w:val="Normal"/>
        <w:spacing w:lineRule="auto" w:line="240" w:before="0" w:after="0"/>
        <w:jc w:val="center"/>
        <w:rPr>
          <w:rFonts w:ascii="Arial" w:hAnsi="Arial" w:eastAsia="Times New Roman" w:cs="Arial"/>
          <w:sz w:val="31"/>
          <w:szCs w:val="31"/>
          <w:lang w:eastAsia="sr-Latn-RS"/>
        </w:rPr>
      </w:pPr>
      <w:bookmarkStart w:id="15" w:name="str_3"/>
      <w:bookmarkEnd w:id="15"/>
      <w:r>
        <w:rPr>
          <w:rFonts w:eastAsia="Times New Roman" w:cs="Arial" w:ascii="Arial" w:hAnsi="Arial"/>
          <w:sz w:val="31"/>
          <w:szCs w:val="31"/>
          <w:lang w:eastAsia="sr-Latn-RS"/>
        </w:rPr>
        <w:t xml:space="preserve">III IMUNIZACIJA STANOVNIŠTVA PROTIV ODREĐENIH ZARAZNIH BOLESTI </w:t>
      </w:r>
    </w:p>
    <w:p>
      <w:pPr>
        <w:pStyle w:val="Normal"/>
        <w:spacing w:lineRule="auto" w:line="240" w:before="240" w:after="120"/>
        <w:jc w:val="center"/>
        <w:rPr>
          <w:rFonts w:ascii="Arial" w:hAnsi="Arial" w:eastAsia="Times New Roman" w:cs="Arial"/>
          <w:b/>
          <w:b/>
          <w:bCs/>
          <w:sz w:val="24"/>
          <w:szCs w:val="24"/>
          <w:lang w:eastAsia="sr-Latn-RS"/>
        </w:rPr>
      </w:pPr>
      <w:bookmarkStart w:id="16" w:name="clan_13"/>
      <w:bookmarkEnd w:id="16"/>
      <w:r>
        <w:rPr>
          <w:rFonts w:eastAsia="Times New Roman" w:cs="Arial" w:ascii="Arial" w:hAnsi="Arial"/>
          <w:b/>
          <w:bCs/>
          <w:sz w:val="24"/>
          <w:szCs w:val="24"/>
          <w:lang w:eastAsia="sr-Latn-RS"/>
        </w:rPr>
        <w:t xml:space="preserve">Član 1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stanovništva protiv određenih zaraznih bolesti je obavezna i preporuče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i preporučena imunizacija lica određenog uzrasta sprovodi se prema kalendaru imunizacije. </w:t>
      </w:r>
    </w:p>
    <w:p>
      <w:pPr>
        <w:pStyle w:val="Normal"/>
        <w:spacing w:lineRule="auto" w:line="240" w:before="240" w:after="240"/>
        <w:jc w:val="center"/>
        <w:rPr>
          <w:rFonts w:ascii="Arial" w:hAnsi="Arial" w:eastAsia="Times New Roman" w:cs="Arial"/>
          <w:b/>
          <w:b/>
          <w:bCs/>
          <w:i/>
          <w:i/>
          <w:iCs/>
          <w:sz w:val="24"/>
          <w:szCs w:val="24"/>
          <w:lang w:eastAsia="sr-Latn-RS"/>
        </w:rPr>
      </w:pPr>
      <w:bookmarkStart w:id="17" w:name="str_4"/>
      <w:bookmarkEnd w:id="17"/>
      <w:r>
        <w:rPr>
          <w:rFonts w:eastAsia="Times New Roman" w:cs="Arial" w:ascii="Arial" w:hAnsi="Arial"/>
          <w:b/>
          <w:bCs/>
          <w:i/>
          <w:iCs/>
          <w:sz w:val="24"/>
          <w:szCs w:val="24"/>
          <w:lang w:eastAsia="sr-Latn-RS"/>
        </w:rPr>
        <w:t xml:space="preserve">1. Obavezna imunizacija </w:t>
      </w:r>
    </w:p>
    <w:p>
      <w:pPr>
        <w:pStyle w:val="Normal"/>
        <w:spacing w:lineRule="auto" w:line="240" w:before="240" w:after="120"/>
        <w:jc w:val="center"/>
        <w:rPr>
          <w:rFonts w:ascii="Arial" w:hAnsi="Arial" w:eastAsia="Times New Roman" w:cs="Arial"/>
          <w:b/>
          <w:b/>
          <w:bCs/>
          <w:sz w:val="24"/>
          <w:szCs w:val="24"/>
          <w:lang w:eastAsia="sr-Latn-RS"/>
        </w:rPr>
      </w:pPr>
      <w:bookmarkStart w:id="18" w:name="clan_14"/>
      <w:bookmarkEnd w:id="18"/>
      <w:r>
        <w:rPr>
          <w:rFonts w:eastAsia="Times New Roman" w:cs="Arial" w:ascii="Arial" w:hAnsi="Arial"/>
          <w:b/>
          <w:bCs/>
          <w:sz w:val="24"/>
          <w:szCs w:val="24"/>
          <w:lang w:eastAsia="sr-Latn-RS"/>
        </w:rPr>
        <w:t xml:space="preserve">Član 1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imunizacija obuhv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obaveznu aktivnu imunizaciju lica određenog uzr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obaveznu aktivnu i pasivnu imunizaciju lica izloženih određenim zaraznim boles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obaveznu aktivnu i pasivnu imunizaciju lica u posebnom rizik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obaveznu aktivnu i pasivnu imunizaciju lica zaposlenih u zdravstvenim ustanov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obaveznu aktivnu imunizaciju putnika u međunarodnom saobraćaju. </w:t>
      </w:r>
    </w:p>
    <w:p>
      <w:pPr>
        <w:pStyle w:val="Normal"/>
        <w:spacing w:lineRule="auto" w:line="240" w:before="240" w:after="240"/>
        <w:jc w:val="center"/>
        <w:rPr>
          <w:rFonts w:ascii="Arial" w:hAnsi="Arial" w:eastAsia="Times New Roman" w:cs="Arial"/>
          <w:b/>
          <w:b/>
          <w:bCs/>
          <w:sz w:val="24"/>
          <w:szCs w:val="24"/>
          <w:lang w:eastAsia="sr-Latn-RS"/>
        </w:rPr>
      </w:pPr>
      <w:bookmarkStart w:id="19" w:name="str_5"/>
      <w:bookmarkEnd w:id="19"/>
      <w:r>
        <w:rPr>
          <w:rFonts w:eastAsia="Times New Roman" w:cs="Arial" w:ascii="Arial" w:hAnsi="Arial"/>
          <w:b/>
          <w:bCs/>
          <w:sz w:val="24"/>
          <w:szCs w:val="24"/>
          <w:lang w:eastAsia="sr-Latn-RS"/>
        </w:rPr>
        <w:t xml:space="preserve">1) Obavezna aktivna imunizacija lica određenog uzrasta </w:t>
      </w:r>
    </w:p>
    <w:p>
      <w:pPr>
        <w:pStyle w:val="Normal"/>
        <w:spacing w:lineRule="auto" w:line="240" w:before="240" w:after="120"/>
        <w:jc w:val="center"/>
        <w:rPr>
          <w:rFonts w:ascii="Arial" w:hAnsi="Arial" w:eastAsia="Times New Roman" w:cs="Arial"/>
          <w:b/>
          <w:b/>
          <w:bCs/>
          <w:sz w:val="24"/>
          <w:szCs w:val="24"/>
          <w:lang w:eastAsia="sr-Latn-RS"/>
        </w:rPr>
      </w:pPr>
      <w:bookmarkStart w:id="20" w:name="clan_15"/>
      <w:bookmarkEnd w:id="20"/>
      <w:r>
        <w:rPr>
          <w:rFonts w:eastAsia="Times New Roman" w:cs="Arial" w:ascii="Arial" w:hAnsi="Arial"/>
          <w:b/>
          <w:bCs/>
          <w:sz w:val="24"/>
          <w:szCs w:val="24"/>
          <w:lang w:eastAsia="sr-Latn-RS"/>
        </w:rPr>
        <w:t xml:space="preserve">Član 1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munizacija lica određenog uzrasta sprovodi se u skladu sa kalendarom imunizacije i stručnometodološkim uputstvom za sprovođenje obavezne aktivne imunizacije lica određenog uzr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munizacija sprovodi se sve dok se ne imunizuju sva lica za koja je propisana imunizacija, osim lica kod kojih su utvrđene trajne kontraindik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obavezna aktivna imunizacija lica određenog uzrast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tuberkuloz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difter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tetanu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veliki kašalj;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dečija paraliz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male bogin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rub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zaušk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9)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0) oboljenja izazvana Hemofilusom influence tip b; </w:t>
      </w:r>
    </w:p>
    <w:p>
      <w:pPr>
        <w:pStyle w:val="Normal"/>
        <w:spacing w:lineRule="auto" w:line="240" w:before="280" w:after="280"/>
        <w:rPr/>
      </w:pPr>
      <w:r>
        <w:rPr>
          <w:rFonts w:eastAsia="Times New Roman" w:cs="Arial" w:ascii="Arial" w:hAnsi="Arial"/>
          <w:lang w:eastAsia="sr-Latn-RS"/>
        </w:rPr>
        <w:t xml:space="preserve">11) oboljenja izazvana Streptokokom pneumoni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tuberkuloze </w:t>
      </w:r>
    </w:p>
    <w:p>
      <w:pPr>
        <w:pStyle w:val="Normal"/>
        <w:spacing w:lineRule="auto" w:line="240" w:before="240" w:after="120"/>
        <w:jc w:val="center"/>
        <w:rPr>
          <w:rFonts w:ascii="Arial" w:hAnsi="Arial" w:eastAsia="Times New Roman" w:cs="Arial"/>
          <w:b/>
          <w:b/>
          <w:bCs/>
          <w:sz w:val="24"/>
          <w:szCs w:val="24"/>
          <w:lang w:eastAsia="sr-Latn-RS"/>
        </w:rPr>
      </w:pPr>
      <w:bookmarkStart w:id="21" w:name="clan_16"/>
      <w:bookmarkEnd w:id="21"/>
      <w:r>
        <w:rPr>
          <w:rFonts w:eastAsia="Times New Roman" w:cs="Arial" w:ascii="Arial" w:hAnsi="Arial"/>
          <w:b/>
          <w:bCs/>
          <w:sz w:val="24"/>
          <w:szCs w:val="24"/>
          <w:lang w:eastAsia="sr-Latn-RS"/>
        </w:rPr>
        <w:t xml:space="preserve">Član 1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tuberkuloze sprovodi se BCG vakcinom kod dece u prvoj godini života sa ciljem da se spreče određeni teži klinički oblici tuberkuloze (tuberkulozni meningitis, diseminovani oblici tuberkul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eca se vakcinišu prilikom otpuštanja iz porodilišta, a ona rođena van porodilišta do navršena dva meseca života u nadležnom domu zdravl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racionalizacije potrošnje, odnosno predviđenog rastura, potrebno je organizovati imunizaciju pozivanjem dece u definisanom vremenskom periodu grupisanjem ili davanjem vakcine prilikom dolaska na pregled sa navršenih mesec dana života, kada se daje druga doza hepatitis B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na deca koja nisu mogla biti vakcinisana na način iz st. 2 i 3. ovog člana, potrebno je da se vakcinišu do navršenih 12 meseci života u nadležnom domu zdravl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 protiv tuberkuloze daje se intradermalno u dozi od 0,05 ml u predeo deltoidnog mišića, na spoju unutrašnje i spoljne strane leve nadlaktic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red opštih kontraindikacija, za vakcinaciju BCG vakcinom posebna kontraindikacija je poremećaj celularnog imuniteta usled HIV infekcije i drugih uzroka. </w:t>
      </w:r>
    </w:p>
    <w:p>
      <w:pPr>
        <w:pStyle w:val="Normal"/>
        <w:spacing w:lineRule="auto" w:line="240" w:before="240" w:after="240"/>
        <w:jc w:val="center"/>
        <w:rPr/>
      </w:pPr>
      <w:r>
        <w:rPr>
          <w:rFonts w:eastAsia="Times New Roman" w:cs="Arial" w:ascii="Arial" w:hAnsi="Arial"/>
          <w:i/>
          <w:iCs/>
          <w:sz w:val="24"/>
          <w:szCs w:val="24"/>
          <w:lang w:eastAsia="sr-Latn-RS"/>
        </w:rPr>
        <w:t xml:space="preserve">Aktivna imunizacija protiv difterije, tetanusa i velikog kašlja </w:t>
      </w:r>
    </w:p>
    <w:p>
      <w:pPr>
        <w:pStyle w:val="Normal"/>
        <w:spacing w:lineRule="auto" w:line="240" w:before="240" w:after="120"/>
        <w:jc w:val="center"/>
        <w:rPr>
          <w:rFonts w:ascii="Arial" w:hAnsi="Arial" w:eastAsia="Times New Roman" w:cs="Arial"/>
          <w:b/>
          <w:b/>
          <w:bCs/>
          <w:sz w:val="24"/>
          <w:szCs w:val="24"/>
          <w:lang w:eastAsia="sr-Latn-RS"/>
        </w:rPr>
      </w:pPr>
      <w:bookmarkStart w:id="22" w:name="clan_17"/>
      <w:bookmarkEnd w:id="22"/>
      <w:r>
        <w:rPr>
          <w:rFonts w:eastAsia="Times New Roman" w:cs="Arial" w:ascii="Arial" w:hAnsi="Arial"/>
          <w:b/>
          <w:bCs/>
          <w:sz w:val="24"/>
          <w:szCs w:val="24"/>
          <w:lang w:eastAsia="sr-Latn-RS"/>
        </w:rPr>
        <w:t xml:space="preserve">Član 1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ifterije, tetanusa i velikog kašlja sprovodi se kod dece od navršena dva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primenom kombinovanih vakcina koje u svom sastavu sadrže komponente protiv difterije, tetanusa i velikog kašlja sa ili bez komponenata protiv drugih zaraznih bolesti (u daljem tekstu: kombinovane vakcine),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sa tri doze kombinovane vakcine u razmacima koji ne smeju biti kraći od četiri nedelje (primarna serija). Aktivna imunizacija započinje kada dete navrši dva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marnu seriju primenom kombinovane vakcine iz stava 3. ovog člana najbolje je završiti pravovremeno do navršenih šest meseci života. Kod nepotpuno imunizovanih i neimunizovanih starijih od šest meseci imunizacija sprovodi se primarnom serijom primenom kombinovane vakcine odgovarajućom vakcinom u skladu sa kalendarom imunizacije i sažetkom karakteristika leka. Nepotpuno imunizovani primaju nedostajuće doze, a neimunizovani potpunu primarnu seriju kombinovan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davanjem jedne doze kombinovan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va revakcinacija sprovodi se u drugoj godini života primenom jedne doze kombinovane vakcine odnosno godinu dana nakon završetka primarne serije, a u slučaju postojanja epidemioloških indikacija najranije po isteku šest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ruga revakcinacija sprovodi se primenom kombinovane vakcine pre upisa u prvi razred osnovne škole ili izuzetno tokom prvog razreda osnovne ško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eća revakcinacija sprovodi se primenom kombinovane vakcine u završnom razredu osnovne škole, a najkasnije do navršenih 18 godin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mbinovana vakcina daje se intramuskularno u odgovarajućoj dozi (0,5 ml), u anterolateralni deo femoralne regije ili deltoidni mišić u zavisnosti od uzrasta deteta, odnosno na osnovu sažetka karakteristika leka. </w:t>
      </w:r>
    </w:p>
    <w:p>
      <w:pPr>
        <w:pStyle w:val="Normal"/>
        <w:spacing w:lineRule="auto" w:line="240" w:before="280" w:after="280"/>
        <w:rPr/>
      </w:pPr>
      <w:r>
        <w:rPr>
          <w:rFonts w:eastAsia="Times New Roman" w:cs="Arial" w:ascii="Arial" w:hAnsi="Arial"/>
          <w:lang w:eastAsia="sr-Latn-RS"/>
        </w:rPr>
        <w:t xml:space="preserve">Posebne kontraindikacije za vakcine sa pertusis komponentom su: evolutivne bolesti centralnog nervnog sistema (nekontrolisana epilepsija, infantilni spazmi, progresivna encefalopatij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dečije paralize </w:t>
      </w:r>
    </w:p>
    <w:p>
      <w:pPr>
        <w:pStyle w:val="Normal"/>
        <w:spacing w:lineRule="auto" w:line="240" w:before="240" w:after="120"/>
        <w:jc w:val="center"/>
        <w:rPr>
          <w:rFonts w:ascii="Arial" w:hAnsi="Arial" w:eastAsia="Times New Roman" w:cs="Arial"/>
          <w:b/>
          <w:b/>
          <w:bCs/>
          <w:sz w:val="24"/>
          <w:szCs w:val="24"/>
          <w:lang w:eastAsia="sr-Latn-RS"/>
        </w:rPr>
      </w:pPr>
      <w:bookmarkStart w:id="23" w:name="clan_18"/>
      <w:bookmarkEnd w:id="23"/>
      <w:r>
        <w:rPr>
          <w:rFonts w:eastAsia="Times New Roman" w:cs="Arial" w:ascii="Arial" w:hAnsi="Arial"/>
          <w:b/>
          <w:bCs/>
          <w:sz w:val="24"/>
          <w:szCs w:val="24"/>
          <w:lang w:eastAsia="sr-Latn-RS"/>
        </w:rPr>
        <w:t xml:space="preserve">Član 1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ečije paralize sprovodi se kod dece od navršena dva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inaktivisanom polio vakcinom (u daljem tekstu: IPV) i živom oralnom polio vakcinom (u daljem tekstu: OPV).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datne aktivnosti u okviru plana aktivnosti za održavanje statusa zemlje bez dečije paralize sprovode se na osnovu odluka ministarstva nadležnog za poslove zdravlja, shodno preporukama SZO, odnosno Nacionalnog koordinacionog komiteta za održavanje statusa zemlje bez poliomijelitisa, Republičke stručne komisije za zarazne bolesti i Zavoda, u skladu sa zakonom. Aktivnosti koje uključuju aktivnu imunizaciju protiv dečije paralize lica određenog uzrasta, u skladu sa planom aktivnosti za održavanje statusa zemlje bez poliomijelitisa sprovode se živom oralnom poliovakcinom (bOPV, mOPV1 ili mOPV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sa tri doze IPV u razmacima koji ne smeju biti kraći od četiri nedelje (primarna serija). Aktivna imunizacija se započinje kada dete navrši dva mese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marnu seriju primenom IPV iz stava 4. ovog člana najbolje je završiti pravovremeno do navršenih šest meseci života. </w:t>
      </w:r>
    </w:p>
    <w:p>
      <w:pPr>
        <w:pStyle w:val="Normal"/>
        <w:spacing w:lineRule="auto" w:line="240" w:before="280" w:after="280"/>
        <w:rPr/>
      </w:pPr>
      <w:r>
        <w:rPr>
          <w:rFonts w:eastAsia="Times New Roman" w:cs="Arial" w:ascii="Arial" w:hAnsi="Arial"/>
          <w:lang w:eastAsia="sr-Latn-RS"/>
        </w:rPr>
        <w:t xml:space="preserve">Kod nepotpuno imunizovane i neimunizovane dece starije od šest meseci imunizacija se sprovodi primarnom serijom primenom IPV odgovarajućom vakcinom u skladu sa kalendarom imunizacije i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epotpuno imunizovana deca primaju nedostajuće doze, a neimunizovana deca potpunu primarnu seri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PV se daje kao pojedinačna vakcina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davanjem jedne doze IPV ili OPV, osim u slučajevima imunodeficijencije i kontakata imunodeficijentnih lica kada se daje isključivo jedna doza IPV. IPV se daje kao pojedinačna vakcina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va revakcinacija sprovodi se u drugoj godini života primenom IPV odnosno godinu dana nakon završetka primarne serije, a u slučaju postojanja epidemioloških indikacija najranije po isteku šest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ruga revakcinacija sprovodi se primenom bOPV pre upisa u prvi razred osnovne škole ili izuzetno tokom prvog razreda osnovne škole. U slučaju nedostatka bOPV može se primeniti IPV kao pojedinačna vakcina ili kombinovana sa komponentama protiv drugih zaraznih bolesti u skladu sa kalendarom imunizacije. Treća revakcinacija sprovodi se primenom bOPV u završnom razredu osnovne škole, a najkasnije do navršenih 18 godin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slučaju nedostatka bOPV može se primeniti IPV kao pojedinačna vakcina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PV se daje intramuskularno u odgovarajućoj dozi (0,5 ml), u anterolateralni deo femoralne regije ili deltoidni mišić u zavisnosti od uzrasta detata, odnosno na osnovu sažetka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ralna polio vakcina daje se ukapavanjem dve kapi vakcine u usta, odnosno prema sažetku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malih boginja, zaušaka i rubele </w:t>
      </w:r>
    </w:p>
    <w:p>
      <w:pPr>
        <w:pStyle w:val="Normal"/>
        <w:spacing w:lineRule="auto" w:line="240" w:before="240" w:after="120"/>
        <w:jc w:val="center"/>
        <w:rPr>
          <w:rFonts w:ascii="Arial" w:hAnsi="Arial" w:eastAsia="Times New Roman" w:cs="Arial"/>
          <w:b/>
          <w:b/>
          <w:bCs/>
          <w:sz w:val="24"/>
          <w:szCs w:val="24"/>
          <w:lang w:eastAsia="sr-Latn-RS"/>
        </w:rPr>
      </w:pPr>
      <w:bookmarkStart w:id="24" w:name="clan_19"/>
      <w:bookmarkEnd w:id="24"/>
      <w:r>
        <w:rPr>
          <w:rFonts w:eastAsia="Times New Roman" w:cs="Arial" w:ascii="Arial" w:hAnsi="Arial"/>
          <w:b/>
          <w:bCs/>
          <w:sz w:val="24"/>
          <w:szCs w:val="24"/>
          <w:lang w:eastAsia="sr-Latn-RS"/>
        </w:rPr>
        <w:t xml:space="preserve">Član 1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malih boginja, zaušaka i rubele sprovodi se kod dece od navršenih 12 meseci jednom dozom kombinovane žive vakcine protiv malih boginja, zaušaka i rubele (u daljem tekstu: MMR vakcina), a smatra se pravovremenom ako se sprovede do navršenih 15 meseci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datne aktivnosti u okviru plana aktivnosti za eliminaciju morbila i rubele i prevenciju KRS sprovode se na osnovu odluka ministarstva nadležnog za poslove zdravlja, shodno preporukama SZO, odnosno komiteta za verifikaciju eliminacije morbila i rubele, Republičke stručne komisije za zarazne bolesti i Zavod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osti koje uključuju aktivnu imunizaciju protiv malih boginja mogu se započeti i kod dece uzrasta od šest do 12 meseci života prema epidemiološkim indikacijama u skladu sa planom aktivnosti za eliminaciju morbila i rubele u Republici Srbij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novna vakcinacija ove dece sprovodi se jednom dozom vakcine u uzrastu od navršenih 15 do 24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o se iz bilo kog razloga (osim trajnih kontraindikacija) aktivna imunizacija ne sprovede u preporučenom vremenu dete treba vakcinisati do navršenih 18 godina primenom dve doze vakcine u razmaku ne kraćem od četiri nede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druga doza) protiv malih boginja, zaušaka i rubele sprovodi se primenom MMR vakcine prilikom upisa u prvi razred osnovne škole, a izuzetno u toku prvog razreda osnovne ško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MMR vakcina daje se duboko subkutano ili intramuskularno u dozi od 0,5 ml u predeo deltoidne regije, odnosno prema sažetku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25" w:name="clan_20"/>
      <w:bookmarkEnd w:id="25"/>
      <w:r>
        <w:rPr>
          <w:rFonts w:eastAsia="Times New Roman" w:cs="Arial" w:ascii="Arial" w:hAnsi="Arial"/>
          <w:b/>
          <w:bCs/>
          <w:sz w:val="24"/>
          <w:szCs w:val="24"/>
          <w:lang w:eastAsia="sr-Latn-RS"/>
        </w:rPr>
        <w:t xml:space="preserve">Član 2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u daljem tekstu: HB vakcina) sprovodi se kod: novorođenčadi i odojčadi, dece koja pohađaju šesti razred osnovne škole do 1. jula 2018. a koja nisu vakcinisana po rođenju, nakon čega se obavezna aktivna imunizacija sprovodi kod do tada neimunizovane i nepotpuno imunizovane dec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tri doze HB vakcine (primarna serija) koja se daje kao pojedinačna vakcina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va doza pojedinačne HB vakcine daje se u porodilištu u roku od 24 sata po rođenju, a za novorođenčad rođenu van porodilišta u teritorijalno nadležnoj zdravstvenoj ustanovi što pre po rođen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ruga doza daje se u razmaku koji ne sme biti kraći od mesec dana nakon prve doze HB vakcine. Ukoliko se druga doza primenjuje u uzrastu od navršenih mesec dana mora se primeniti pojedinačna doza HB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se druga doza primenjuje u uzrastu od navršena dva meseca i kasnije može se primeniti pojedinačna doza HB vakcine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eća doza daje se u razmaku koji ne sme biti kraći od šest meseci nakon prve doze HB vakcine i može se primeniti pojedinačna doza HB vakcine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e smatra pravovremenom ako se završi do navršenih 12 meseci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epotpuno imunizovana deca nakon navršenih 12 meseci života treba da prime nedostajuće doze vakcine. U slučaju da dođe do prekida serije aplikovanja, ne treba ponavljati doze. Ukoliko se prekid napravi posle date prve doze, drugu dozu treba dati što pre, a treću u razmaku ne kraćem od osam nedelja od druge doze i ne kraćem od 16 nedelja od prv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 se daje intramuskularno u anterolateralni deo femoralne regije ili deltoidni mišić u zavisnosti od uzrasta u kome se prima vakcina u količini od 0,5 ml, odnosno prema sažetku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isanje dece u šestom razredu osnovne škole, odnosno do navršenih 18 godina života, sprovodi se sa tri doze hepatitis B vakcine po šemi 0,1 i 6. meseci, odnosno prema sažetku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oboljenja izazvanih Hemofilusom influence tipa b </w:t>
      </w:r>
    </w:p>
    <w:p>
      <w:pPr>
        <w:pStyle w:val="Normal"/>
        <w:spacing w:lineRule="auto" w:line="240" w:before="240" w:after="120"/>
        <w:jc w:val="center"/>
        <w:rPr>
          <w:rFonts w:ascii="Arial" w:hAnsi="Arial" w:eastAsia="Times New Roman" w:cs="Arial"/>
          <w:b/>
          <w:b/>
          <w:bCs/>
          <w:sz w:val="24"/>
          <w:szCs w:val="24"/>
          <w:lang w:eastAsia="sr-Latn-RS"/>
        </w:rPr>
      </w:pPr>
      <w:bookmarkStart w:id="26" w:name="clan_21"/>
      <w:bookmarkEnd w:id="26"/>
      <w:r>
        <w:rPr>
          <w:rFonts w:eastAsia="Times New Roman" w:cs="Arial" w:ascii="Arial" w:hAnsi="Arial"/>
          <w:b/>
          <w:bCs/>
          <w:sz w:val="24"/>
          <w:szCs w:val="24"/>
          <w:lang w:eastAsia="sr-Latn-RS"/>
        </w:rPr>
        <w:t xml:space="preserve">Član 2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avanih Hemofilusom influence tipa b (u daljem tekstu: Hib vakcina) sprovodi se vakcinom protiv oboljenja izazvanih Hemofilusom influence tip b kod dece uzrasta od navršenih dva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tri doze Hib vakcine (primarna serija) koja se daje kao pojedinačna vakcina ili kombinovana sa komponentama protiv drugih zaraznih bolesti u skladu sa kalendar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e započinje kada dete navrši dva meseca. Aktivna imunizacija sprovodi se sa tri doze pojedinačne ili kombinovane vakcine u razmacima koji ne smeju biti kraći od četiri nedelje (primarna serija) i najbolje je završiti pravovremeno do navršenih šest meseci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slučaju da se do navršenih šest meseci odojče nepotpuno imunizuje kombinovanom vakcinom, primarna serija se završava primenom nedostajućih doza, jednom ako je prethodno primilo dve doze ili dve u razmaku od najmanje četiri nedelje ako je prethodno primilo jednu dozu. </w:t>
      </w:r>
    </w:p>
    <w:p>
      <w:pPr>
        <w:pStyle w:val="Normal"/>
        <w:spacing w:lineRule="auto" w:line="240" w:before="280" w:after="280"/>
        <w:rPr/>
      </w:pPr>
      <w:r>
        <w:rPr>
          <w:rFonts w:eastAsia="Times New Roman" w:cs="Arial" w:ascii="Arial" w:hAnsi="Arial"/>
          <w:lang w:eastAsia="sr-Latn-RS"/>
        </w:rPr>
        <w:t xml:space="preserve">Ukoliko nije ni započeta imunizacija do navršenih šest meseci, treba da se započne primarna serija i da se daju tri doze u razmaku od najmanje četiri nedelje. Revakcinacija se ne sprovodi u drugoj godini života ukoliko je primarna vakcinacija izvršena sa tri doze pojedinačne vakcine protiv oboljenja izazvanih Hemofilusom influence tip b. Ukoliko je primarna vakcinacija izvršena sa tri doze kombinovane vakcine koja u svom sastavu ima i komponentu protiv oboljenja izazvanih Hemofilusom influence tip b, revakcinacija se sprovodi davanjem kombinovan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nakon godinu dana od kompletno sprovedene vakcinacije, a najkasnije do navršena 24 mesec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se primarna serija sprovodi pojedinačnom vakcinom, a nije započeta do navršenih sedam meseci, odojčad uzrasta sedam do 11 meseci aktivno se imunizuju primenom dve doze pojedinačne Hib vakcine bez revakcin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se primarna serija sprovodi pojedinačnom vakcinom, a nije započeta do navršenih 12 meseci, odojčad uzrasta od 12 do 24 meseca aktivno se imunizuju primenom jedne doze pojedinačne Hib vakcine bez revakcin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na osnovu sažetka karakteristika leka (0,5 ml) u anterolateralni deo nadkolenice ili nadlakticu (deltoidni mišić).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oboljenja izazvanih Streptokokom pneumonije </w:t>
      </w:r>
    </w:p>
    <w:p>
      <w:pPr>
        <w:pStyle w:val="Normal"/>
        <w:spacing w:lineRule="auto" w:line="240" w:before="240" w:after="120"/>
        <w:jc w:val="center"/>
        <w:rPr>
          <w:rFonts w:ascii="Arial" w:hAnsi="Arial" w:eastAsia="Times New Roman" w:cs="Arial"/>
          <w:b/>
          <w:b/>
          <w:bCs/>
          <w:sz w:val="24"/>
          <w:szCs w:val="24"/>
          <w:lang w:eastAsia="sr-Latn-RS"/>
        </w:rPr>
      </w:pPr>
      <w:bookmarkStart w:id="27" w:name="clan_22"/>
      <w:bookmarkEnd w:id="27"/>
      <w:r>
        <w:rPr>
          <w:rFonts w:eastAsia="Times New Roman" w:cs="Arial" w:ascii="Arial" w:hAnsi="Arial"/>
          <w:b/>
          <w:bCs/>
          <w:sz w:val="24"/>
          <w:szCs w:val="24"/>
          <w:lang w:eastAsia="sr-Latn-RS"/>
        </w:rPr>
        <w:t xml:space="preserve">Član 22 </w:t>
      </w:r>
    </w:p>
    <w:p>
      <w:pPr>
        <w:pStyle w:val="Normal"/>
        <w:spacing w:lineRule="auto" w:line="240" w:before="280" w:after="280"/>
        <w:rPr/>
      </w:pPr>
      <w:r>
        <w:rPr>
          <w:rFonts w:eastAsia="Times New Roman" w:cs="Arial" w:ascii="Arial" w:hAnsi="Arial"/>
          <w:lang w:eastAsia="sr-Latn-RS"/>
        </w:rPr>
        <w:t xml:space="preserve">Aktivna imunizacija protiv oboljenja izazavanih Streptokokom pneumonije sprovodi se konjugovanim polisaharidnim vakcinama protiv oboljenja izazvanih Streptokokom pneumonije (PCV 10 ili PCV 13) kod dece uzrasta od navršena dva meseca života do navršena 24 meseca života, u skladu sa sledećom tabel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abela 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alendar imunizacije konjugovanim polisaharidnim vakcinama protiv oboljenja izazvanih Streptokokom pneumonije (PCV 10 ili PCV 13) kod dece uzrasta od navršenih dva meseca života do navršenih pet godina života </w:t>
      </w:r>
    </w:p>
    <w:tbl>
      <w:tblPr>
        <w:tblW w:w="5000" w:type="pct"/>
        <w:jc w:val="left"/>
        <w:tblInd w:w="-60" w:type="dxa"/>
        <w:tblLayout w:type="fixed"/>
        <w:tblCellMar>
          <w:top w:w="15" w:type="dxa"/>
          <w:left w:w="15" w:type="dxa"/>
          <w:bottom w:w="15" w:type="dxa"/>
          <w:right w:w="15" w:type="dxa"/>
        </w:tblCellMar>
      </w:tblPr>
      <w:tblGrid>
        <w:gridCol w:w="874"/>
        <w:gridCol w:w="2330"/>
        <w:gridCol w:w="1432"/>
        <w:gridCol w:w="2330"/>
        <w:gridCol w:w="2106"/>
      </w:tblGrid>
      <w:tr>
        <w:trPr/>
        <w:tc>
          <w:tcPr>
            <w:tcW w:w="8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zrast </w:t>
            </w:r>
          </w:p>
        </w:tc>
        <w:tc>
          <w:tcPr>
            <w:tcW w:w="3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CV 13 </w:t>
            </w:r>
          </w:p>
        </w:tc>
        <w:tc>
          <w:tcPr>
            <w:tcW w:w="4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CV 10 </w:t>
            </w:r>
          </w:p>
        </w:tc>
      </w:tr>
      <w:tr>
        <w:trPr/>
        <w:tc>
          <w:tcPr>
            <w:tcW w:w="8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RS"/>
              </w:rPr>
            </w:pPr>
            <w:r>
              <w:rPr>
                <w:rFonts w:eastAsia="Times New Roman" w:cs="Arial" w:ascii="Arial" w:hAnsi="Arial"/>
                <w:lang w:eastAsia="sr-Latn-RS"/>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rimarna imunizacija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evakcinacija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rimarna imunizacij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evakcinacija </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6 nedelja do </w:t>
              <w:br/>
              <w:t xml:space="preserve">6 meseci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3 doze sa razmakom od najmanje jednog meseca između pojedinačnih doza, može i 2 doze u razmaku od 2 meseca (najbolje započeti sa 2 meseca)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između 11. </w:t>
              <w:br/>
              <w:t xml:space="preserve">i 15. meseca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3 doze sa razmakom od najmanje jednog meseca između pojedinačnih doza, može i 2 doze u razmaku od 2 meseca (najbolje započeti sa 2 mesec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Jedna doza, 6 meseci po kompletiranju primarne imunizacije (poželjno da bude između 12. i 15. meseca) </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7-11 meseci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2 doze sa razmakom od najmanje jednog meseca između pojedinačnih doza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1 doza u </w:t>
              <w:br/>
              <w:t xml:space="preserve">2. godini života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2 doze sa razmakom od najmanje jednog meseca između pojedinačnih doz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Jedna doza u 2. godini života (sa razmakom od najmanje 2 meseca od prethodne) </w:t>
            </w:r>
          </w:p>
        </w:tc>
      </w:tr>
      <w:tr>
        <w:trPr/>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12-23 meseca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2 doze sa razmakom od najmanje 2 meseca između pojedinačnih doza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Ne primenjuje se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2 doze sa razmakom od najmanje 2 meseca između pojedinačnih doza </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Ne primenjuje se </w:t>
            </w:r>
          </w:p>
        </w:tc>
      </w:tr>
    </w:tbl>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 se daje intramuskularno u odgovarajućoj dozi na osnovu sažetka karakteristika leka (0,5 ml) u anterolateralni deo nadkolenice ili nadlakticu (deltoidni mišić). </w:t>
      </w:r>
    </w:p>
    <w:p>
      <w:pPr>
        <w:pStyle w:val="Normal"/>
        <w:spacing w:lineRule="auto" w:line="240" w:before="240" w:after="240"/>
        <w:jc w:val="center"/>
        <w:rPr>
          <w:rFonts w:ascii="Arial" w:hAnsi="Arial" w:eastAsia="Times New Roman" w:cs="Arial"/>
          <w:b/>
          <w:b/>
          <w:bCs/>
          <w:sz w:val="24"/>
          <w:szCs w:val="24"/>
          <w:lang w:eastAsia="sr-Latn-RS"/>
        </w:rPr>
      </w:pPr>
      <w:bookmarkStart w:id="28" w:name="str_6"/>
      <w:bookmarkEnd w:id="28"/>
      <w:r>
        <w:rPr>
          <w:rFonts w:eastAsia="Times New Roman" w:cs="Arial" w:ascii="Arial" w:hAnsi="Arial"/>
          <w:b/>
          <w:bCs/>
          <w:sz w:val="24"/>
          <w:szCs w:val="24"/>
          <w:lang w:eastAsia="sr-Latn-RS"/>
        </w:rPr>
        <w:t xml:space="preserve">2) Obavezna aktivna i pasivna imunizacija lica izloženih određenim zaraznim bolestima </w:t>
      </w:r>
    </w:p>
    <w:p>
      <w:pPr>
        <w:pStyle w:val="Normal"/>
        <w:spacing w:lineRule="auto" w:line="240" w:before="240" w:after="120"/>
        <w:jc w:val="center"/>
        <w:rPr>
          <w:rFonts w:ascii="Arial" w:hAnsi="Arial" w:eastAsia="Times New Roman" w:cs="Arial"/>
          <w:b/>
          <w:b/>
          <w:bCs/>
          <w:sz w:val="24"/>
          <w:szCs w:val="24"/>
          <w:lang w:eastAsia="sr-Latn-RS"/>
        </w:rPr>
      </w:pPr>
      <w:bookmarkStart w:id="29" w:name="clan_23"/>
      <w:bookmarkEnd w:id="29"/>
      <w:r>
        <w:rPr>
          <w:rFonts w:eastAsia="Times New Roman" w:cs="Arial" w:ascii="Arial" w:hAnsi="Arial"/>
          <w:b/>
          <w:bCs/>
          <w:sz w:val="24"/>
          <w:szCs w:val="24"/>
          <w:lang w:eastAsia="sr-Latn-RS"/>
        </w:rPr>
        <w:t xml:space="preserve">Član 2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 pasivna imunizacija protiv lica izloženih određenim zaraznim bolestima sprovodi se po stručnometodološkom uputstvu za sprovođenje obavezne aktivne i pasivne imunizacije lica izloženih određenim zaraznim bolestima, u skladu sa zakonom, koje donosi Zav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obavezna aktivna i pasivna imunizacija lica izloženih određenim zaraznim bolestim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besnil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tetanu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hepatitis 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trbušni tifu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 pasivna imunizacija i kontrola imuniteta protiv besnila sprovodi se u skladu sastručnometodološkim uputstvom referentne zdravstvene ustanove za sprovođenje obavezne aktivne i pasivne imunizacije protiv besnila, a imunizacija se prijavljuje na Obrascu 3. koji je odštampan uz ovaj pravilnik i čini njegov sastavni deo.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Sprovođenje obavezne aktivne i pasivne imunizacije protiv besnila </w:t>
      </w:r>
    </w:p>
    <w:p>
      <w:pPr>
        <w:pStyle w:val="Normal"/>
        <w:spacing w:lineRule="auto" w:line="240" w:before="240" w:after="120"/>
        <w:jc w:val="center"/>
        <w:rPr>
          <w:rFonts w:ascii="Arial" w:hAnsi="Arial" w:eastAsia="Times New Roman" w:cs="Arial"/>
          <w:b/>
          <w:b/>
          <w:bCs/>
          <w:sz w:val="24"/>
          <w:szCs w:val="24"/>
          <w:lang w:eastAsia="sr-Latn-RS"/>
        </w:rPr>
      </w:pPr>
      <w:bookmarkStart w:id="30" w:name="clan_24"/>
      <w:bookmarkEnd w:id="30"/>
      <w:r>
        <w:rPr>
          <w:rFonts w:eastAsia="Times New Roman" w:cs="Arial" w:ascii="Arial" w:hAnsi="Arial"/>
          <w:b/>
          <w:bCs/>
          <w:sz w:val="24"/>
          <w:szCs w:val="24"/>
          <w:lang w:eastAsia="sr-Latn-RS"/>
        </w:rPr>
        <w:t xml:space="preserve">Član 2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besnila sprovodi se savremenim inaktivisanim vakcinama protiv besnila za humanu upotrebu, proizvedenim na kulturi ćelija koje preporučuje SZO, sa potencijom od najmanje 2.5 I.J. po pojedinačnoj doz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besnila sprovodi se primenom humanog antirabičnog imunoglobulina (u daljem tekstu: HRI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jedinačna intramuskularna doza vakcine protiv besnila je 0,5 ili 1 ml zavisno od tipa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jedinačna intradermalna doza vakcine protiv besnila je 0,1 ml. </w:t>
      </w:r>
    </w:p>
    <w:p>
      <w:pPr>
        <w:pStyle w:val="Normal"/>
        <w:spacing w:lineRule="auto" w:line="240" w:before="240" w:after="120"/>
        <w:jc w:val="center"/>
        <w:rPr>
          <w:rFonts w:ascii="Arial" w:hAnsi="Arial" w:eastAsia="Times New Roman" w:cs="Arial"/>
          <w:b/>
          <w:b/>
          <w:bCs/>
          <w:sz w:val="24"/>
          <w:szCs w:val="24"/>
          <w:lang w:eastAsia="sr-Latn-RS"/>
        </w:rPr>
      </w:pPr>
      <w:bookmarkStart w:id="31" w:name="clan_25"/>
      <w:bookmarkEnd w:id="31"/>
      <w:r>
        <w:rPr>
          <w:rFonts w:eastAsia="Times New Roman" w:cs="Arial" w:ascii="Arial" w:hAnsi="Arial"/>
          <w:b/>
          <w:bCs/>
          <w:sz w:val="24"/>
          <w:szCs w:val="24"/>
          <w:lang w:eastAsia="sr-Latn-RS"/>
        </w:rPr>
        <w:t xml:space="preserve">Član 2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ekspoziciona vakcinacija protiv besnila sprovodi se kod lica koja su profesionalno izložena virusu besnila, i to: laboratorijski radnici koji su neposredno izloženi virusu besnila, veterinari, veterinarski tehničari, veterinarski higijeničari, zoohigijeničari, lovočuvari, šumari i preparatori životinja, krznari (lica koja odvajaju krzno sa leševa životinja i pripremaju ga za dalju upotrebu), lica koja profesionalno dolaze u kontakt sa slepim miševima i sl.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ekspoziciona vakcinacija protiv besnila sprovodi se davanjem tri tekstu IM) u deltoidni mišić ili intradermalno (u daljem tekstu: ID) u kožu nadlaktice, naizmenično u naspramnu ruku, po šemi 0, 7. i 21. dan.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ntrola imuniteta je obavezna kod preekspoziciono potpuno vakcinisanih u periodu od dve do četiri nedelje nakon poslednje date doze. Kod svih lica profesionalno izloženih virusu besnila redovna kontrola imuniteta sprovodi se svakih 12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je titar antitela protiv besnila veći ili jednak 0.5 I.J./ml određen brzom metodom inhibicije fluorescentnih fokusa (Rapid Fluorescent Focus Inhibition Test, u daljem tekstu: RFFIT) nije potrebna revakcinac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je titar antitela protiv besnila manji od 0.5 I.J./ml određen RFFIT metodom lice se revakciniše jednom pojedinačnom dozom vakcine IM ili ID. Kontrola imuniteta ovih lica vrši se kao i obavezna kontrola imuniteta preekspoziciono potpuno vakcinisa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ekspoziciona vakcinacija protiv besnila preporučuje se putnicima u zemlje sa enzootskim psećim besnilom najmanje 45 dana pre početka puta sa kontrolom imuniteta kao kod preekspoziciono potpuno vakcinisanih u periodu od dve do četiri nedelje nakon poslednje date doze. Spisak zemalja sa enzootskim psećim besnilom daje referentna ustanova (sve države Centralne i Južne Amerike, Afrike i Azije osim Japana). </w:t>
      </w:r>
    </w:p>
    <w:p>
      <w:pPr>
        <w:pStyle w:val="Normal"/>
        <w:spacing w:lineRule="auto" w:line="240" w:before="240" w:after="120"/>
        <w:jc w:val="center"/>
        <w:rPr>
          <w:rFonts w:ascii="Arial" w:hAnsi="Arial" w:eastAsia="Times New Roman" w:cs="Arial"/>
          <w:b/>
          <w:b/>
          <w:bCs/>
          <w:sz w:val="24"/>
          <w:szCs w:val="24"/>
          <w:lang w:eastAsia="sr-Latn-RS"/>
        </w:rPr>
      </w:pPr>
      <w:bookmarkStart w:id="32" w:name="clan_26"/>
      <w:bookmarkEnd w:id="32"/>
      <w:r>
        <w:rPr>
          <w:rFonts w:eastAsia="Times New Roman" w:cs="Arial" w:ascii="Arial" w:hAnsi="Arial"/>
          <w:b/>
          <w:bCs/>
          <w:sz w:val="24"/>
          <w:szCs w:val="24"/>
          <w:lang w:eastAsia="sr-Latn-RS"/>
        </w:rPr>
        <w:t xml:space="preserve">Član 2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Postekspoziciona obavezna imunizacija protiv besnila sprovodi se kod:</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lica koje je ugrizla ili na drugi način ozledila besna ili na besnilo sumnjiva divlja ili domaća životi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2) lica koje je ugrizla mačka nepoznatog vlasnika, koja se ne može držati pod desetodnevnim veterinarskim nadzorom, niti se besnilo životinje može isključiti laboratorijskim pregledom;</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3) lica koje je ugrizao pas nepoznatog vlasnika i koji se ne može držati pod desetodnevnim veterinarskim nadzorom, niti se besnilo životinje može isključiti laboratorijskim pregledom, na teritoriji na kojoj je nepovoljna epidemiološka situacija besnila;</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4) lica koje je ugrizao pas ili mačka koji u toku deset dana od dana ozlede pokažu znake besnila, uginu, budu ubijeni ili odlutaju, a besnilo životinje se ne može isključiti laboratorijskim pregledom, na teritoriji na kojoj je nepovoljna epidemiološka situacija besnila;</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lica koje se moglo zaraziti virusom besnila kontaktom preko sluzokože ili oštećene kož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medicinskog osoblja i članova porodice angažovanih u nezi obolelog od besnila. </w:t>
      </w:r>
    </w:p>
    <w:p>
      <w:pPr>
        <w:pStyle w:val="Normal"/>
        <w:spacing w:lineRule="auto" w:line="240" w:before="280" w:after="280"/>
        <w:rPr/>
      </w:pPr>
      <w:r>
        <w:rPr>
          <w:rFonts w:eastAsia="Times New Roman" w:cs="Arial" w:ascii="Arial" w:hAnsi="Arial"/>
          <w:lang w:eastAsia="sr-Latn-RS"/>
        </w:rPr>
        <w:t xml:space="preserve">Procenu epidemiološke situacije besnila dnevno vrši Pasterov zavod Novi Sad za teritoriju Republike Srbije, kao i za pacijente eksponirane u inostranstvu,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stekspoziciona imunizacija protiv besnila sprovodi se odmah po utvrđivanju indikacije, davanjem vakcine protiv besnila po jednom od sledećih protoko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IM u deltoidni mišić po jedna pojedinačna doza u dane: 0., (opciono 3. dana u slučaju multiplih ozleda), 7. i 14. ili 21. dana, svaki put u naspramnu ruku, a kod dece uzrasta do dve godine IM u anterolateralni deo natkolenice. Za IM aplikaciju kod odraslih lica obavezno se koriste igle dužine od najmanje 38 mm. Vakcinu nikada ne aplikovati u glutealnu regiju. Ukoliko se ne primenjuje HRIG, daje se dvostruka doza vakcine na početku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ID u kožu obe nadlaktice i obe supraskapularne regije po jedna pojedinačna doza prvog dana, u kožu obe nadlaktice po jedna pojedinačna doza sedmog dana i u kožu jedne nadlaktice jedna pojedinačna doza 28. da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d lica koja koriste hlorokvin u cilju terapije ili profilakse malarije postekspozicionu imunizaciju protiv besnila sprovodi se isključivo IM protokol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stovremeno sa davanjem prve doze vakcine protiv besnila, u svim slučajevima transdermalnih ozleda daje se jednokratno i HRIG u dozi od 20 I.J. na kilogram telesne mase. Ako je anatomski izvodljivo, puna doza HRIG-a se infiltruje u ranu i oko rane, a ostatak doze aplikuje se IM u anatomsko područje udaljeno od mesta aplikacij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HRIG aplikuje se u svim slučajevima transdermalnih ozleda, bez obzira na vreme proteklo od ekspozicije virusu besnila. Potrebna količina HRIG-a ne sme da se prekorači. Ukoliko je postekspoziciona imunizacija započeta davanjem samo vakcine, naknadno davanje HRIG-a se može primeniti najkasnije do osmog dana od započete vakcinacije. Kod multiplih ozleda proračunata doza HRIG-a može se razrediti vodom za injekcije dvostruko ili trostruko da bi se infiltrovala svaka rana. </w:t>
      </w:r>
    </w:p>
    <w:p>
      <w:pPr>
        <w:pStyle w:val="Normal"/>
        <w:spacing w:lineRule="auto" w:line="240" w:before="240" w:after="120"/>
        <w:jc w:val="center"/>
        <w:rPr>
          <w:rFonts w:ascii="Arial" w:hAnsi="Arial" w:eastAsia="Times New Roman" w:cs="Arial"/>
          <w:b/>
          <w:b/>
          <w:bCs/>
          <w:sz w:val="24"/>
          <w:szCs w:val="24"/>
          <w:lang w:eastAsia="sr-Latn-RS"/>
        </w:rPr>
      </w:pPr>
      <w:bookmarkStart w:id="33" w:name="clan_27"/>
      <w:bookmarkEnd w:id="33"/>
      <w:r>
        <w:rPr>
          <w:rFonts w:eastAsia="Times New Roman" w:cs="Arial" w:ascii="Arial" w:hAnsi="Arial"/>
          <w:b/>
          <w:bCs/>
          <w:sz w:val="24"/>
          <w:szCs w:val="24"/>
          <w:lang w:eastAsia="sr-Latn-RS"/>
        </w:rPr>
        <w:t xml:space="preserve">Član 2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ntrola imuniteta obavezna je kod postekspoziciono potpuno vakcinisanih lica u periodu od jedne do četiri nedelje nakon poslednje date d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je titar antitela protiv besnila veći ili jednak 0.5 I.J./ml određen RFFIT metodom,nije potrebna revakcinacija. </w:t>
      </w:r>
    </w:p>
    <w:p>
      <w:pPr>
        <w:pStyle w:val="Normal"/>
        <w:spacing w:lineRule="auto" w:line="240" w:before="280" w:after="280"/>
        <w:rPr/>
      </w:pPr>
      <w:r>
        <w:rPr>
          <w:rFonts w:eastAsia="Times New Roman" w:cs="Arial" w:ascii="Arial" w:hAnsi="Arial"/>
          <w:lang w:eastAsia="sr-Latn-RS"/>
        </w:rPr>
        <w:t xml:space="preserve">Ukoliko je titar antitela protiv besnila manji od 0.5 I.J./ml, određen RFFIT metodom, lice se revakciniše jednom pojedinačnom dozom vakcine IM ili ID u jednu nadlakticu, a lica sa dokazanom imunosupresijom revakcinišu se istovremenim davanjem dve pojedinačne doze vakcine protiv besnila IM u oba deltoidna regiona ili ID u obe nadlaktice. Kontrola imuniteta ovih lica vrši se kao i obavezna kontrola imuniteta postekspoziciono potpuno vakcinisanih lica. </w:t>
      </w:r>
    </w:p>
    <w:p>
      <w:pPr>
        <w:pStyle w:val="Normal"/>
        <w:spacing w:lineRule="auto" w:line="240" w:before="240" w:after="120"/>
        <w:jc w:val="center"/>
        <w:rPr>
          <w:rFonts w:ascii="Arial" w:hAnsi="Arial" w:eastAsia="Times New Roman" w:cs="Arial"/>
          <w:b/>
          <w:b/>
          <w:bCs/>
          <w:sz w:val="24"/>
          <w:szCs w:val="24"/>
          <w:lang w:eastAsia="sr-Latn-RS"/>
        </w:rPr>
      </w:pPr>
      <w:bookmarkStart w:id="34" w:name="clan_28"/>
      <w:bookmarkEnd w:id="34"/>
      <w:r>
        <w:rPr>
          <w:rFonts w:eastAsia="Times New Roman" w:cs="Arial" w:ascii="Arial" w:hAnsi="Arial"/>
          <w:b/>
          <w:bCs/>
          <w:sz w:val="24"/>
          <w:szCs w:val="24"/>
          <w:lang w:eastAsia="sr-Latn-RS"/>
        </w:rPr>
        <w:t xml:space="preserve">Član 28 </w:t>
      </w:r>
    </w:p>
    <w:p>
      <w:pPr>
        <w:pStyle w:val="Normal"/>
        <w:spacing w:lineRule="auto" w:line="240" w:before="280" w:after="280"/>
        <w:rPr/>
      </w:pPr>
      <w:r>
        <w:rPr>
          <w:rFonts w:eastAsia="Times New Roman" w:cs="Arial" w:ascii="Arial" w:hAnsi="Arial"/>
          <w:lang w:eastAsia="sr-Latn-RS"/>
        </w:rPr>
        <w:t>U slučaju reekspozicije kod lica koja su kompletno vakcinisana protiv besnila (pre ili postekspoziciono) savremenim vakcinama protiv besnila sa kulture ćelija, ili kod kojih postoji dokumentovan titar antitela protiv besnila veći ili jednak 0.5 I.J./ml određen RFFIT metodom, nakon ponovno utvrđene postekspozicione indikacije</w:t>
      </w:r>
      <w:r>
        <w:rPr>
          <w:rFonts w:eastAsia="Times New Roman" w:cs="Arial" w:ascii="Arial" w:hAnsi="Arial"/>
          <w:b/>
          <w:bCs/>
          <w:lang w:eastAsia="sr-Latn-RS"/>
        </w:rPr>
        <w:t xml:space="preserve">, </w:t>
      </w:r>
      <w:r>
        <w:rPr>
          <w:rFonts w:eastAsia="Times New Roman" w:cs="Arial" w:ascii="Arial" w:hAnsi="Arial"/>
          <w:lang w:eastAsia="sr-Latn-RS"/>
        </w:rPr>
        <w:t xml:space="preserve">sprovodi se vakcinacija davanjem jedne pojedinačne doze vakcine protiv besnila, IM ili ID u jednu nadlakticu, nultog i trećeg dana, bez davanja HRIG-a. Kontrola imuniteta kod ovih lica je obavezna i vrši se u periodu od jedne do dve nedelje nakon poslednje date d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d lica koja nisu potpuno imunizovana protiv besnila (pre ili postekspoziciono) primenom savremenih vakcina protiv besnila sa kulture ćelija, ili kod kojih ne postoji dokumentovan titar antitela protiv besnila veći ili jednak 0.5 I.J./ml određen RFFIT metodom, nakon ponovno utvrđene postekspozicione indikacije, sprovodi se kompletna aktivna i pasivna imunizacija. </w:t>
      </w:r>
    </w:p>
    <w:p>
      <w:pPr>
        <w:pStyle w:val="Normal"/>
        <w:spacing w:lineRule="auto" w:line="240" w:before="280" w:after="280"/>
        <w:rPr/>
      </w:pPr>
      <w:r>
        <w:rPr>
          <w:rFonts w:eastAsia="Times New Roman" w:cs="Arial" w:ascii="Arial" w:hAnsi="Arial"/>
          <w:lang w:eastAsia="sr-Latn-RS"/>
        </w:rPr>
        <w:t xml:space="preserve">Kontrola imuniteta nepotpuno imunizovanih lica vrši se kao i obavezna kontrola imuniteta postekspoziciono potpuno vakcinisa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stovremeno sa imunizacijom protiv besnila, ukoliko je potrebno, sprovodi se imunizacija i protiv tetanusa, u skladu sa ovim pravilnikom. Za vreme imunizacije protiv besnila ne primenjuju se druge imunizacije osim protiv tetanus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 pasivna imunizacija protiv tetanusa kod povređenih lica </w:t>
      </w:r>
    </w:p>
    <w:p>
      <w:pPr>
        <w:pStyle w:val="Normal"/>
        <w:spacing w:lineRule="auto" w:line="240" w:before="240" w:after="120"/>
        <w:jc w:val="center"/>
        <w:rPr>
          <w:rFonts w:ascii="Arial" w:hAnsi="Arial" w:eastAsia="Times New Roman" w:cs="Arial"/>
          <w:b/>
          <w:b/>
          <w:bCs/>
          <w:sz w:val="24"/>
          <w:szCs w:val="24"/>
          <w:lang w:eastAsia="sr-Latn-RS"/>
        </w:rPr>
      </w:pPr>
      <w:bookmarkStart w:id="35" w:name="clan_29"/>
      <w:bookmarkEnd w:id="35"/>
      <w:r>
        <w:rPr>
          <w:rFonts w:eastAsia="Times New Roman" w:cs="Arial" w:ascii="Arial" w:hAnsi="Arial"/>
          <w:b/>
          <w:bCs/>
          <w:sz w:val="24"/>
          <w:szCs w:val="24"/>
          <w:lang w:eastAsia="sr-Latn-RS"/>
        </w:rPr>
        <w:t xml:space="preserve">Član 2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protiv tetanusa kod povređenih lica sprovodi se vakcinom koja sadrži TT komponentu i humanim antitetanusnim imunoglobulinom (u daljem tekstu: HTIG) na sledeći način: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lica sa dokazom da su potpuno vakcinisana i revakcinisana protiv tetanusa za svoj uzrast (najmanje četiri doze vakcine sa komponentom protiv tetanusa), od poslednje doze do povrede je prošlo manje od deset godina, ne dobijaju ni vakcinu ni HTI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lica koja su potpuno vakcinisana i revakcinisana protiv tetanusa za svoj uzrast, a od poslednje doze do povrede je prošlo više od deset godina, dobijaju jednu dozu vakcine i 250 I.J. HTIG, odmah po povređivan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lica koja nisu vakcinisana, lica koja sunepotpuno vakcinisana ili nemaju dokaze o imunizaciji protiv tetanusa, dobijaju prvu doze vakcine odmah, drugu dozu u razmaku ne kraćem od mesec dana, a treću dozu najmanje šest meseci nakon druge doze. Ova lica dobijaju i HTIG sa prvom dozom vakcine, odmah po povređivan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prvu dozu mogu se koristiti sve vakcine koje sadrže TT komponentu (TT, Td, Tdap, DT) u zavisnosti od uzrasta. Za drugu i treću dozu mogu se koristiti TT ili dT/DT zavisno od uzr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 i HTIG daju se istovremeno, intramuskularno u naspramne ekstremitete, u deltoidni mišić ili anterolateralni deo femoralne regije u zavisnosti od uzrasta lica koje prima vakcinu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 pasivna imunizacija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36" w:name="clan_30"/>
      <w:bookmarkEnd w:id="36"/>
      <w:r>
        <w:rPr>
          <w:rFonts w:eastAsia="Times New Roman" w:cs="Arial" w:ascii="Arial" w:hAnsi="Arial"/>
          <w:b/>
          <w:bCs/>
          <w:sz w:val="24"/>
          <w:szCs w:val="24"/>
          <w:lang w:eastAsia="sr-Latn-RS"/>
        </w:rPr>
        <w:t xml:space="preserve">Član 30 </w:t>
      </w:r>
    </w:p>
    <w:p>
      <w:pPr>
        <w:pStyle w:val="Normal"/>
        <w:spacing w:lineRule="auto" w:line="240" w:before="280" w:after="280"/>
        <w:rPr/>
      </w:pPr>
      <w:r>
        <w:rPr>
          <w:rFonts w:eastAsia="Times New Roman" w:cs="Arial" w:ascii="Arial" w:hAnsi="Arial"/>
          <w:lang w:eastAsia="sr-Latn-RS"/>
        </w:rPr>
        <w:t xml:space="preserve">Aktivna i pasivna imunizacija protiv hepatitisa B sprovodi se postekspoziciono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novorođenčadi HBsAg pozitivnih majk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lica koja su imala akcident sa infektivnim materijal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trudnica sa oštećenjem jetre, ako su bile eksponirane infekcij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sa četiri doze po šemi 0, 1, 2, 12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evakcinisana i nepotpuno vakcinisana lica obavezno se zaštićuju i intramuskularnim davanjem hepatitis B imunoglobulina (u daljem tekstu: HBIG) u skladu sa kratkim sažetkom karakteristika leka, odmah po akcidentu odnosno po rođenju, a najkasnije do 12 sati od momenta akcidenta, odnosno rođenja u skladu sa sažetkom karakteristika leka, izuzev u slučaju kada je majka anti HBe pozitivna, (novorođenčad 250IJ, a odrasli 12IJ/kg telesne mase/težine). </w:t>
      </w:r>
    </w:p>
    <w:p>
      <w:pPr>
        <w:pStyle w:val="Normal"/>
        <w:spacing w:lineRule="auto" w:line="240" w:before="280" w:after="280"/>
        <w:rPr/>
      </w:pPr>
      <w:r>
        <w:rPr>
          <w:rFonts w:eastAsia="Times New Roman" w:cs="Arial" w:ascii="Arial" w:hAnsi="Arial"/>
          <w:lang w:eastAsia="sr-Latn-RS"/>
        </w:rPr>
        <w:t xml:space="preserve">HBIG se daje istovremeno sa prvom dozom vakcine, u naspramni ekstremitet.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sprovodi se preekspoziciono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polnih partnera HBsAg pozitiv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štićenika ustanova za ometene u razvoju; </w:t>
      </w:r>
    </w:p>
    <w:p>
      <w:pPr>
        <w:pStyle w:val="Normal"/>
        <w:spacing w:lineRule="auto" w:line="240" w:before="280" w:after="280"/>
        <w:rPr/>
      </w:pPr>
      <w:r>
        <w:rPr>
          <w:rFonts w:eastAsia="Times New Roman" w:cs="Arial" w:ascii="Arial" w:hAnsi="Arial"/>
          <w:lang w:eastAsia="sr-Latn-RS"/>
        </w:rPr>
        <w:t xml:space="preserve">3) intravenskih narkoma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lica u ustanovama za izvršenje krivičnih sankc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kućnih kontakata HBsAg pozitiv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sprovodi se sa tri doze intramuskularnim davanjem HB vakcine po šemi: 0, 1, 6 meseci od utvrđivanja indik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e stupanja na hemodijalizu i osoba sa oslabljenim imunitetom sprovodi se sa četiri doze po šemi 0, 1, 2, 6 meseci davanjem dvostruke doze za određeni uzrast. </w:t>
      </w:r>
    </w:p>
    <w:p>
      <w:pPr>
        <w:pStyle w:val="Normal"/>
        <w:spacing w:lineRule="auto" w:line="240" w:before="280" w:after="280"/>
        <w:rPr/>
      </w:pPr>
      <w:r>
        <w:rPr>
          <w:rFonts w:eastAsia="Times New Roman" w:cs="Arial" w:ascii="Arial" w:hAnsi="Arial"/>
          <w:lang w:eastAsia="sr-Latn-RS"/>
        </w:rPr>
        <w:t xml:space="preserve">Revakcinacija se sprovodi u slučajevima imunodeficijencije i kod bolesnika na hemodijalizi, kao i onih koje su u kontinuiranom riziku, samo jedanput, jednom dozom HB vakcine, pet godina posle potpune vakcin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d osoba na hemodijalizi preporučuje se testiranje na anti HBs jednom godišnje. Nakon izloženosti u zavisnosti od vakcinalnog statusa izložene osobe i procenjenog rizika izloženosti postupa se u skladu sa sledećom tabel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abela 2. </w:t>
      </w:r>
    </w:p>
    <w:p>
      <w:pPr>
        <w:pStyle w:val="Normal"/>
        <w:spacing w:lineRule="auto" w:line="240" w:before="280" w:after="280"/>
        <w:rPr/>
      </w:pPr>
      <w:r>
        <w:rPr/>
        <w:t xml:space="preserve">Profilaksa hepatitis B infekcije kod prijavljenih incidenata izloženosti </w:t>
      </w:r>
    </w:p>
    <w:tbl>
      <w:tblPr>
        <w:tblW w:w="5000" w:type="pct"/>
        <w:jc w:val="left"/>
        <w:tblInd w:w="-60" w:type="dxa"/>
        <w:tblLayout w:type="fixed"/>
        <w:tblCellMar>
          <w:top w:w="15" w:type="dxa"/>
          <w:left w:w="15" w:type="dxa"/>
          <w:bottom w:w="15" w:type="dxa"/>
          <w:right w:w="15" w:type="dxa"/>
        </w:tblCellMar>
      </w:tblPr>
      <w:tblGrid>
        <w:gridCol w:w="2328"/>
        <w:gridCol w:w="1354"/>
        <w:gridCol w:w="1277"/>
        <w:gridCol w:w="1366"/>
        <w:gridCol w:w="1433"/>
        <w:gridCol w:w="1314"/>
      </w:tblGrid>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39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Značajna izloženost </w:t>
            </w:r>
          </w:p>
        </w:tc>
        <w:tc>
          <w:tcPr>
            <w:tcW w:w="2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ije značajna izloženost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HBV status izložene osobe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HBsAg pozitivan izvor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poznat status izvora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HBsAg negativan izvor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Kontinuirani rizik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ma rizika dalje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w:t>
            </w:r>
            <w:r>
              <w:rPr>
                <w:rFonts w:eastAsia="Times New Roman" w:cs="Arial" w:ascii="Arial" w:hAnsi="Arial"/>
                <w:lang w:eastAsia="sr-Latn-RS"/>
              </w:rPr>
              <w:t xml:space="preserve">1 doze HB vakcine preekspoziciono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brzana serija davanja HB vakcine* i HBIG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brzana serija davanja HB vakcine*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Otpočeti seriju imunizacije HB vakcinom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Otpočeti seriju imunizacije HB vakcinom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ma potrebe za profilaksom</w:t>
              <w:br/>
              <w:t>HB vakcinom</w:t>
              <w:br/>
              <w:t xml:space="preserve">Uveriti se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w:t>
            </w:r>
            <w:r>
              <w:rPr>
                <w:rFonts w:eastAsia="Times New Roman" w:cs="Arial" w:ascii="Arial" w:hAnsi="Arial"/>
                <w:lang w:eastAsia="sr-Latn-RS"/>
              </w:rPr>
              <w:t xml:space="preserve">2 doze HB vakcine preekspoziciono </w:t>
              <w:br/>
              <w:t xml:space="preserve">(anti HBs status nepozna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Jedna doza HB vakcine i nakon mesec dana druga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Jedna doza HB vakcine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lang w:eastAsia="sr-Latn-RS"/>
              </w:rPr>
              <w:t xml:space="preserve">Završiti primarnu seriju HB vakcin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Završiti primarnu seriju HB vakcine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ma potrebe za profilaksom</w:t>
              <w:br/>
              <w:t>HB vakcinom</w:t>
              <w:br/>
              <w:t xml:space="preserve">Uveriti se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ozitivan imunološki odgovor na HB vakcinu- responder </w:t>
              <w:br/>
              <w:t xml:space="preserve">(antiHBs&gt;10mlU/ml)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azmotriti jednu buster dozu HB vakcine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azmotriti jednu buster dozu HB vakcine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azmotriti jednu buster dozu HB vakcin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azmotriti jednu buster dozu HB vakcine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ma potrebe za profilaksom</w:t>
              <w:br/>
              <w:t>HB vakcinom</w:t>
              <w:br/>
              <w:t xml:space="preserve">Uveriti se </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gativan imunološki odgovor na HB vakcinu- nonresponder </w:t>
              <w:br/>
              <w:t xml:space="preserve">(antiHBs&lt; 10mlU/ml, 2-4 meseca nakon imunizacije)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BIG</w:t>
              <w:br/>
              <w:t>Razmotriti jednu buster dozu HB vakcine</w:t>
              <w:br/>
              <w:t xml:space="preserve">Druga doza HBIGa nakon mesec dana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BIG</w:t>
              <w:br/>
              <w:t>Razmotriti jednu buster dozu HB vakcine</w:t>
              <w:br/>
              <w:t xml:space="preserve">Druga doza HBIGa nakon mesec dana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 HBIG</w:t>
              <w:br/>
              <w:t xml:space="preserve">Razmotriti jednu buster dozu HB vakcin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 HBIG</w:t>
              <w:br/>
              <w:t xml:space="preserve">Razmotriti jednu buster dozu HB vakcine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Nema potrebe za profilaksom</w:t>
              <w:br/>
              <w:t>HB vakcinom</w:t>
              <w:br/>
              <w:t xml:space="preserve">Uveriti se </w:t>
            </w:r>
          </w:p>
        </w:tc>
      </w:tr>
    </w:tbl>
    <w:p>
      <w:pPr>
        <w:pStyle w:val="Normal"/>
        <w:spacing w:lineRule="auto" w:line="240" w:before="280" w:after="280"/>
        <w:rPr>
          <w:rFonts w:ascii="Arial" w:hAnsi="Arial" w:eastAsia="Times New Roman" w:cs="Arial"/>
          <w:lang w:eastAsia="sr-Latn-RS"/>
        </w:rPr>
      </w:pPr>
      <w:r>
        <w:rPr>
          <w:rFonts w:eastAsia="Times New Roman" w:cs="Arial" w:ascii="Arial" w:hAnsi="Arial"/>
          <w:b/>
          <w:bCs/>
          <w:i/>
          <w:iCs/>
          <w:lang w:eastAsia="sr-Latn-RS"/>
        </w:rPr>
        <w:t xml:space="preserve">* </w:t>
      </w:r>
      <w:r>
        <w:rPr>
          <w:rFonts w:eastAsia="Times New Roman" w:cs="Arial" w:ascii="Arial" w:hAnsi="Arial"/>
          <w:i/>
          <w:iCs/>
          <w:lang w:eastAsia="sr-Latn-RS"/>
        </w:rPr>
        <w:t>Ubrzana serija davanja podrazumeva aplikovanje 3 doze HB vakcine sa razmakom 0, 1 i 2 meseca</w:t>
        <w:br/>
        <w:t xml:space="preserve">Buster doza HB vakcine može biti data do 12 meseci od utvrđivanja rizika izloženo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 pasivna imununizacija protiv tetanusa i hepatitisa B po indikacijama sprovodi se u nadležnim zdravstvenim ustanovama (porodilišta, domovi zdravlja i dr.) i u saradnji sa zavodima odnosno institutima za javno zdravlje i sa nadležnim ustanovama van zdravstvenog sistema, kod čijih je korisnika indikovano davanje, ovih vakcin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hepatitisa A </w:t>
      </w:r>
    </w:p>
    <w:p>
      <w:pPr>
        <w:pStyle w:val="Normal"/>
        <w:spacing w:lineRule="auto" w:line="240" w:before="240" w:after="120"/>
        <w:jc w:val="center"/>
        <w:rPr>
          <w:rFonts w:ascii="Arial" w:hAnsi="Arial" w:eastAsia="Times New Roman" w:cs="Arial"/>
          <w:b/>
          <w:b/>
          <w:bCs/>
          <w:sz w:val="24"/>
          <w:szCs w:val="24"/>
          <w:lang w:eastAsia="sr-Latn-RS"/>
        </w:rPr>
      </w:pPr>
      <w:bookmarkStart w:id="37" w:name="clan_31"/>
      <w:bookmarkEnd w:id="37"/>
      <w:r>
        <w:rPr>
          <w:rFonts w:eastAsia="Times New Roman" w:cs="Arial" w:ascii="Arial" w:hAnsi="Arial"/>
          <w:b/>
          <w:bCs/>
          <w:sz w:val="24"/>
          <w:szCs w:val="24"/>
          <w:lang w:eastAsia="sr-Latn-RS"/>
        </w:rPr>
        <w:t xml:space="preserve">Član 3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sprovodi se kod odraslih i kod dece starije od 16 godina života, mrtvom vakcinom, ukoliko postoji negativan serološki nalaz na anti HAV antitela. Vakcina se daje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intravenskih korisnika drog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osoba koje boluju od hroničnog oštećenja jetr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muškaraca koji imaju seksualne odnose sa drugim muškarc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ostizanja zaštite do 36 meseci daje se jedna doza vakcine. </w:t>
      </w:r>
    </w:p>
    <w:p>
      <w:pPr>
        <w:pStyle w:val="Normal"/>
        <w:spacing w:lineRule="auto" w:line="240" w:before="280" w:after="280"/>
        <w:rPr/>
      </w:pPr>
      <w:r>
        <w:rPr>
          <w:rFonts w:eastAsia="Times New Roman" w:cs="Arial" w:ascii="Arial" w:hAnsi="Arial"/>
          <w:lang w:eastAsia="sr-Latn-RS"/>
        </w:rPr>
        <w:t xml:space="preserve">U cilju postizanja dugotrajne zaštite, primenjuje se druga (buster) doza vakcine, koja se daje najranije šest do 12 meseci nakon prve doz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Aktivna imunizacija protiv trbušnog tifusa </w:t>
      </w:r>
    </w:p>
    <w:p>
      <w:pPr>
        <w:pStyle w:val="Normal"/>
        <w:spacing w:lineRule="auto" w:line="240" w:before="240" w:after="120"/>
        <w:jc w:val="center"/>
        <w:rPr>
          <w:rFonts w:ascii="Arial" w:hAnsi="Arial" w:eastAsia="Times New Roman" w:cs="Arial"/>
          <w:b/>
          <w:b/>
          <w:bCs/>
          <w:sz w:val="24"/>
          <w:szCs w:val="24"/>
          <w:lang w:eastAsia="sr-Latn-RS"/>
        </w:rPr>
      </w:pPr>
      <w:bookmarkStart w:id="38" w:name="clan_32"/>
      <w:bookmarkEnd w:id="38"/>
      <w:r>
        <w:rPr>
          <w:rFonts w:eastAsia="Times New Roman" w:cs="Arial" w:ascii="Arial" w:hAnsi="Arial"/>
          <w:b/>
          <w:bCs/>
          <w:sz w:val="24"/>
          <w:szCs w:val="24"/>
          <w:lang w:eastAsia="sr-Latn-RS"/>
        </w:rPr>
        <w:t xml:space="preserve">Član 3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kod odraslih i kod dece starije od jedne godine života mrtvom polisaharidnom vakcinom. Vakcina se daje u jednoj dozi u skladu sa sažetkom karakteristika leka. Aktivna imunizacija se sprovodi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kontakata osoba koje žive u zajedničkom domaćinstvu sa kliconošama trbušnog tifus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osoba koje rade u lošim higijenskim uslovima - zaposleni u komunalnim preduzećima na uklanjanju komunalnog otpada, kanalizaciji, sahranjivanju i sl.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u vanrednim situacijama, sprovodi se na osnovu procene rizika koju daje Republička stručna komisija za zarazn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u slučaju postojanja kontinuirane izloženosti, nakon tri godine od vakcinacije. </w:t>
      </w:r>
    </w:p>
    <w:p>
      <w:pPr>
        <w:pStyle w:val="Normal"/>
        <w:spacing w:lineRule="auto" w:line="240" w:before="240" w:after="240"/>
        <w:jc w:val="center"/>
        <w:rPr>
          <w:rFonts w:ascii="Arial" w:hAnsi="Arial" w:eastAsia="Times New Roman" w:cs="Arial"/>
          <w:b/>
          <w:b/>
          <w:bCs/>
          <w:sz w:val="24"/>
          <w:szCs w:val="24"/>
          <w:lang w:eastAsia="sr-Latn-RS"/>
        </w:rPr>
      </w:pPr>
      <w:bookmarkStart w:id="39" w:name="str_7"/>
      <w:bookmarkEnd w:id="39"/>
      <w:r>
        <w:rPr>
          <w:rFonts w:eastAsia="Times New Roman" w:cs="Arial" w:ascii="Arial" w:hAnsi="Arial"/>
          <w:b/>
          <w:bCs/>
          <w:sz w:val="24"/>
          <w:szCs w:val="24"/>
          <w:lang w:eastAsia="sr-Latn-RS"/>
        </w:rPr>
        <w:t xml:space="preserve">3) Obavezna aktivna i pasivna imunizacija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0" w:name="clan_33"/>
      <w:bookmarkEnd w:id="40"/>
      <w:r>
        <w:rPr>
          <w:rFonts w:eastAsia="Times New Roman" w:cs="Arial" w:ascii="Arial" w:hAnsi="Arial"/>
          <w:b/>
          <w:bCs/>
          <w:sz w:val="24"/>
          <w:szCs w:val="24"/>
          <w:lang w:eastAsia="sr-Latn-RS"/>
        </w:rPr>
        <w:t xml:space="preserve">Član 3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 pasivna imunizacija protiv lica u posebnom riziku sprovodi se u skladu sa stručnometodološkim uputstvom za sprovođenje obavezne aktivne i pasivne imunizacije lica u posebnom rizik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obavezna aktivna i pasivna imunizacija lica u posebnom riziku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grip;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meningokokna bolest; </w:t>
      </w:r>
    </w:p>
    <w:p>
      <w:pPr>
        <w:pStyle w:val="Normal"/>
        <w:spacing w:lineRule="auto" w:line="240" w:before="280" w:after="280"/>
        <w:rPr/>
      </w:pPr>
      <w:r>
        <w:rPr>
          <w:rFonts w:eastAsia="Times New Roman" w:cs="Arial" w:ascii="Arial" w:hAnsi="Arial"/>
          <w:lang w:eastAsia="sr-Latn-RS"/>
        </w:rPr>
        <w:t xml:space="preserve">4) oboljenja izazvana Streptokokom pneumon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oboljenja izazvana Hemofilusom influence tip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varič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infekcije izazvane respiratornim sincicijalnim virusom.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 pasivna imunizacija protiv hepatitisa B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1" w:name="clan_34"/>
      <w:bookmarkEnd w:id="41"/>
      <w:r>
        <w:rPr>
          <w:rFonts w:eastAsia="Times New Roman" w:cs="Arial" w:ascii="Arial" w:hAnsi="Arial"/>
          <w:b/>
          <w:bCs/>
          <w:sz w:val="24"/>
          <w:szCs w:val="24"/>
          <w:lang w:eastAsia="sr-Latn-RS"/>
        </w:rPr>
        <w:t xml:space="preserve">Član 3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sprovodi se preekspoziciono kod obolelih od hemofilije, leukemije, bolesnika na hemodijalizi i insulin zavisnih bolesnika od šećerne bolesti.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protiv gripa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2" w:name="clan_35"/>
      <w:bookmarkEnd w:id="42"/>
      <w:r>
        <w:rPr>
          <w:rFonts w:eastAsia="Times New Roman" w:cs="Arial" w:ascii="Arial" w:hAnsi="Arial"/>
          <w:b/>
          <w:bCs/>
          <w:sz w:val="24"/>
          <w:szCs w:val="24"/>
          <w:lang w:eastAsia="sr-Latn-RS"/>
        </w:rPr>
        <w:t xml:space="preserve">Član 3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gripa lica u posebnom riziku se sprovodi kod trudnica i svih lica starijih od šest meseci života s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hroničnim poremećajima plućnog sistema (uključujući astm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hroničnim poremećajima kardiovaskularnog sistema (isključujući hipertenzi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metaboličkim poremećajima (uključujući šećernu bolest, gojaznost sa BMI&gt; 4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bubrežnom disfunkc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hemoglobinopat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hroničnim neurološkim poremećaj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imunosupresijom (uključujući osobe sa HIV/AIDS, osobe sa funkcionalnom ili anatomskom asplenijom), kao i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primaoca transplant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ma epidemiološkim indikacijama vakcinacija se sprovod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kod lica smeštenih u gerontološkim centrima i kod lica zaposlenih u gerontološkim centrima; </w:t>
      </w:r>
    </w:p>
    <w:p>
      <w:pPr>
        <w:pStyle w:val="Normal"/>
        <w:spacing w:lineRule="auto" w:line="240" w:before="280" w:after="280"/>
        <w:rPr/>
      </w:pPr>
      <w:r>
        <w:rPr>
          <w:rFonts w:eastAsia="Times New Roman" w:cs="Arial" w:ascii="Arial" w:hAnsi="Arial"/>
          <w:lang w:eastAsia="sr-Latn-RS"/>
        </w:rPr>
        <w:t xml:space="preserve">2) kod dece, omladine i starih lica smeštenih u socijalno-zdravstvenim ustanovama i kod lica zaposlenih u tim ustanov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imunizaciju se koriste inaktivisane influenca vakcine (trovalentna ili četvorovalentna, split ili subjunit) u skladu sa sažetkom karakteristika leka. Ukoliko se registruje živa influenca vakcina primenjuje se u skladu sa sažetkom karakteristika leka za osobe uzrasta dve do 49 godina, izuzev trudnica i imunodeficijent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o SZO proglasi pandemijsku pojavu gripa (novi podtip ili nova rekombinantna varijanta virusa influence), donosi se posebno stručno metodološko uputstvo za imunizaciju protiv pandemijskog grip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u imunizaciju protiv gripa sprovode timovi izabranih lekara u domovima zdravlja, zavodima odnosno institutima za javno zdravlje i u saradnji i koordinaciji sa nadležnim ustanovama van zdravstvenog sistema, kod čijih je korisnika indikovano davan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protiv meningokokne bolesti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3" w:name="clan_36"/>
      <w:bookmarkEnd w:id="43"/>
      <w:r>
        <w:rPr>
          <w:rFonts w:eastAsia="Times New Roman" w:cs="Arial" w:ascii="Arial" w:hAnsi="Arial"/>
          <w:b/>
          <w:bCs/>
          <w:sz w:val="24"/>
          <w:szCs w:val="24"/>
          <w:lang w:eastAsia="sr-Latn-RS"/>
        </w:rPr>
        <w:t xml:space="preserve">Član 3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meningokokne bolesti sprovodi se konjugovanom polisaharidnom vakcinom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meningokokne bolesti sprovodi se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anatomske i funkcionalne asplenija (splenektomija, srp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anemija); </w:t>
      </w:r>
    </w:p>
    <w:p>
      <w:pPr>
        <w:pStyle w:val="Normal"/>
        <w:spacing w:lineRule="auto" w:line="240" w:before="280" w:after="280"/>
        <w:rPr/>
      </w:pPr>
      <w:r>
        <w:rPr>
          <w:rFonts w:eastAsia="Times New Roman" w:cs="Arial" w:ascii="Arial" w:hAnsi="Arial"/>
          <w:lang w:eastAsia="sr-Latn-RS"/>
        </w:rPr>
        <w:t xml:space="preserve">3) imunodeficijencije komplementa (C5-C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transplantacije koštane srž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osoblja laboratorije koje je izloženo rastvorima bakterije </w:t>
      </w:r>
    </w:p>
    <w:p>
      <w:pPr>
        <w:pStyle w:val="Normal"/>
        <w:spacing w:lineRule="auto" w:line="240" w:before="280" w:after="280"/>
        <w:rPr/>
      </w:pPr>
      <w:r>
        <w:rPr>
          <w:rFonts w:eastAsia="Times New Roman" w:cs="Arial" w:ascii="Arial" w:hAnsi="Arial"/>
          <w:lang w:eastAsia="sr-Latn-RS"/>
        </w:rPr>
        <w:t xml:space="preserve">6) </w:t>
      </w:r>
      <w:r>
        <w:rPr>
          <w:rFonts w:eastAsia="Times New Roman" w:cs="Arial" w:ascii="Arial" w:hAnsi="Arial"/>
          <w:i/>
          <w:iCs/>
          <w:lang w:eastAsia="sr-Latn-RS"/>
        </w:rPr>
        <w:t>Neisseria meningitidis</w:t>
      </w:r>
      <w:r>
        <w:rPr>
          <w:rFonts w:eastAsia="Times New Roman" w:cs="Arial" w:ascii="Arial" w:hAnsi="Arial"/>
          <w:lang w:eastAsia="sr-Latn-RS"/>
        </w:rPr>
        <w:t xml:space="preserve"> koji mogu aerosolizova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studenata i đaka koji žive u domovima/internatima; </w:t>
      </w:r>
    </w:p>
    <w:p>
      <w:pPr>
        <w:pStyle w:val="Normal"/>
        <w:spacing w:lineRule="auto" w:line="240" w:before="280" w:after="280"/>
        <w:rPr/>
      </w:pPr>
      <w:r>
        <w:rPr>
          <w:rFonts w:eastAsia="Times New Roman" w:cs="Arial" w:ascii="Arial" w:hAnsi="Arial"/>
          <w:lang w:eastAsia="sr-Latn-RS"/>
        </w:rPr>
        <w:t xml:space="preserve">8) regruta Vojske Srb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jednom dozom vakcine, a revakcinacija tri godine nakon prve d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slučaju epidemije meningokokne bolesti u populaciji aktivna imunizacija protiv meningokokne bolesti može se koristiti kao protivepidemijska mera. </w:t>
      </w:r>
    </w:p>
    <w:p>
      <w:pPr>
        <w:pStyle w:val="Normal"/>
        <w:spacing w:lineRule="auto" w:line="240" w:before="240" w:after="240"/>
        <w:jc w:val="center"/>
        <w:rPr/>
      </w:pPr>
      <w:r>
        <w:rPr>
          <w:rFonts w:eastAsia="Times New Roman" w:cs="Arial" w:ascii="Arial" w:hAnsi="Arial"/>
          <w:i/>
          <w:iCs/>
          <w:sz w:val="24"/>
          <w:szCs w:val="24"/>
          <w:lang w:eastAsia="sr-Latn-RS"/>
        </w:rPr>
        <w:t xml:space="preserve">Obavezna aktivna imunizacija protiv oboljenja izazvanih Streptokokusom pneumonije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4" w:name="clan_37"/>
      <w:bookmarkEnd w:id="44"/>
      <w:r>
        <w:rPr>
          <w:rFonts w:eastAsia="Times New Roman" w:cs="Arial" w:ascii="Arial" w:hAnsi="Arial"/>
          <w:b/>
          <w:bCs/>
          <w:sz w:val="24"/>
          <w:szCs w:val="24"/>
          <w:lang w:eastAsia="sr-Latn-RS"/>
        </w:rPr>
        <w:t xml:space="preserve">Član 37 </w:t>
      </w:r>
    </w:p>
    <w:p>
      <w:pPr>
        <w:pStyle w:val="Normal"/>
        <w:spacing w:lineRule="auto" w:line="240" w:before="280" w:after="280"/>
        <w:rPr/>
      </w:pPr>
      <w:r>
        <w:rPr>
          <w:rFonts w:eastAsia="Times New Roman" w:cs="Arial" w:ascii="Arial" w:hAnsi="Arial"/>
          <w:lang w:eastAsia="sr-Latn-RS"/>
        </w:rPr>
        <w:t xml:space="preserve">Aktivna imunizacija protiv oboljenja izazvanih streptokokusom pneumonije sprovodi se polisaharidnom i polisaharidnom konjugovanom pneumokoknom vakci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vanih streptokokusom pneumonije sprovodi se u sledećim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anatomske ili funkcionalne asplenije i srpaste anem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nefrotskog sindro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simptomatske i asimptomatske HIV infekcije; </w:t>
      </w:r>
    </w:p>
    <w:p>
      <w:pPr>
        <w:pStyle w:val="Normal"/>
        <w:spacing w:lineRule="auto" w:line="240" w:before="280" w:after="280"/>
        <w:rPr/>
      </w:pPr>
      <w:r>
        <w:rPr>
          <w:rFonts w:eastAsia="Times New Roman" w:cs="Arial" w:ascii="Arial" w:hAnsi="Arial"/>
          <w:lang w:eastAsia="sr-Latn-RS"/>
        </w:rPr>
        <w:t xml:space="preserve">4) transplantacije organa i tkiv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malignih obolje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starijih od 65 godina u kolektivnom smešta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nepokretnih štićenika u institucijama zdravstvene i socijalne zaštit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stanja koja dovode do isticanja likvora; </w:t>
      </w:r>
    </w:p>
    <w:p>
      <w:pPr>
        <w:pStyle w:val="Normal"/>
        <w:spacing w:lineRule="auto" w:line="240" w:before="280" w:after="280"/>
        <w:rPr/>
      </w:pPr>
      <w:r>
        <w:rPr>
          <w:rFonts w:eastAsia="Times New Roman" w:cs="Arial" w:ascii="Arial" w:hAnsi="Arial"/>
          <w:lang w:eastAsia="sr-Latn-RS"/>
        </w:rPr>
        <w:t xml:space="preserve">9) ugradnje kohlearnih implant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0) stanja oslabljenog imunite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1) dece koja žive u kolektivnom smešta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od lica uzrasta od dva meseca života do navršenih pet godine života i kod starijih od 50 godina života primenjuje se konjugovana polisaharidna pneumokokna vakcina. </w:t>
      </w:r>
    </w:p>
    <w:p>
      <w:pPr>
        <w:pStyle w:val="Normal"/>
        <w:spacing w:lineRule="auto" w:line="240" w:before="280" w:after="280"/>
        <w:rPr/>
      </w:pPr>
      <w:r>
        <w:rPr>
          <w:rFonts w:eastAsia="Times New Roman" w:cs="Arial" w:ascii="Arial" w:hAnsi="Arial"/>
          <w:lang w:eastAsia="sr-Latn-RS"/>
        </w:rPr>
        <w:t xml:space="preserve">Polisaharidna pneumokokna vakcina protiv 23 serotipa može se koristiti kao dopuna zaštite od invazivne pneumokokne bolesti u razmaku ne kraćem od osam nedelja od poslednje doze konjugovane polisaharidne pneumokokn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kod lica uzrasta od dva meseca života do navršenih pet godin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kod starijih od 50 godina života se ne sprovodi.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protiv oboljenja izazvanih Hemofilusom influence tip b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5" w:name="clan_38"/>
      <w:bookmarkEnd w:id="45"/>
      <w:r>
        <w:rPr>
          <w:rFonts w:eastAsia="Times New Roman" w:cs="Arial" w:ascii="Arial" w:hAnsi="Arial"/>
          <w:b/>
          <w:bCs/>
          <w:sz w:val="24"/>
          <w:szCs w:val="24"/>
          <w:lang w:eastAsia="sr-Latn-RS"/>
        </w:rPr>
        <w:t xml:space="preserve">Član 38 </w:t>
      </w:r>
    </w:p>
    <w:p>
      <w:pPr>
        <w:pStyle w:val="Normal"/>
        <w:spacing w:lineRule="auto" w:line="240" w:before="280" w:after="280"/>
        <w:rPr/>
      </w:pPr>
      <w:r>
        <w:rPr>
          <w:rFonts w:eastAsia="Times New Roman" w:cs="Arial" w:ascii="Arial" w:hAnsi="Arial"/>
          <w:lang w:eastAsia="sr-Latn-RS"/>
        </w:rPr>
        <w:t xml:space="preserve">Aktivna imunizacija protiv oboljenja izazvanih Hemofilusom influence tipa b sprovodi se konjugovanom polisaharidnom vakci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vanih hemofilusom influence tipa b sprovodi se, kod starijih od dve godine života bez obzira na prethodni vakcinalni status, u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transplantacije organa i tkiv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splenektomije i srpaste anem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hemioterapije i terapije zračenjem kod malignih tumor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simptomatske i asimptomatske HIV inf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kod drugih klinički utvrđenih imunodeficijenc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e sprovodi sa jednom dozom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u periodu 14 i više dana pre planirane transplantacije, elektiv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splenektomije, terapije zračenjem ili hemioterapije kod malignih tumora; </w:t>
      </w:r>
    </w:p>
    <w:p>
      <w:pPr>
        <w:pStyle w:val="Normal"/>
        <w:spacing w:lineRule="auto" w:line="240" w:before="280" w:after="280"/>
        <w:rPr/>
      </w:pPr>
      <w:r>
        <w:rPr>
          <w:rFonts w:eastAsia="Times New Roman" w:cs="Arial" w:ascii="Arial" w:hAnsi="Arial"/>
          <w:lang w:eastAsia="sr-Latn-RS"/>
        </w:rPr>
        <w:t xml:space="preserve">3) kod asimptomatske HIV inf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sa dve doze vakcine, u razmaku ne kraćem od mesec dana, u sledećim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posle izvršene transplantacije organa i tkiva u toku imunosupresivne terapije, a prema savetu imunologa (razmatra se i primena treće doze vakcine, ako ne postoji mogućnost da se izvrši provera imunološkog odgovor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kad slezina nije u funkciji ili 14 i više dana posle izvršene splenektomije (posle stabilizacije stanja nakon operativnog zahv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srpaste anem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u toku hemioterapije ili terapije zračenjem malignih tumor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simptomatske HIV inf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kod drugih klinički utvrđenih imunodeficijenc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a se daje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 pasivna imunizacija protiv varičele lica u posebnom riziku </w:t>
      </w:r>
    </w:p>
    <w:p>
      <w:pPr>
        <w:pStyle w:val="Normal"/>
        <w:spacing w:lineRule="auto" w:line="240" w:before="240" w:after="120"/>
        <w:jc w:val="center"/>
        <w:rPr>
          <w:rFonts w:ascii="Arial" w:hAnsi="Arial" w:eastAsia="Times New Roman" w:cs="Arial"/>
          <w:b/>
          <w:b/>
          <w:bCs/>
          <w:sz w:val="24"/>
          <w:szCs w:val="24"/>
          <w:lang w:eastAsia="sr-Latn-RS"/>
        </w:rPr>
      </w:pPr>
      <w:bookmarkStart w:id="46" w:name="clan_39"/>
      <w:bookmarkEnd w:id="46"/>
      <w:r>
        <w:rPr>
          <w:rFonts w:eastAsia="Times New Roman" w:cs="Arial" w:ascii="Arial" w:hAnsi="Arial"/>
          <w:b/>
          <w:bCs/>
          <w:sz w:val="24"/>
          <w:szCs w:val="24"/>
          <w:lang w:eastAsia="sr-Latn-RS"/>
        </w:rPr>
        <w:t xml:space="preserve">Član 3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varičelesprovodi se živom atenuiranom vakcinom protiv varičele posle navršenih 12 meseci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varičele sprovodi se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seronegativnih kućnih kontakata osetljivih lica u visokim rizikom od teških oblika varičele (npr. prevremeno rođena deca, deca sa leukemijom ili solidnim tumorima itd.). Primenjuju se dve doze vakcine u razmaku od šest nedelja. Razmak ni pod kojim uslovima ne sme biti kraći od četiri nede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kod klinički stabilne HIV inficirane dece ili odraslih sa CD4+ limfocitima &gt;15% uključujući i one koji primaju visoko aktivnu retrovirusnu terapiju. Primenjuju se dve doze vakcine, u razmaku od najmanje tri meseca. </w:t>
      </w:r>
    </w:p>
    <w:p>
      <w:pPr>
        <w:pStyle w:val="Normal"/>
        <w:spacing w:lineRule="auto" w:line="240" w:before="240" w:after="120"/>
        <w:jc w:val="center"/>
        <w:rPr>
          <w:rFonts w:ascii="Arial" w:hAnsi="Arial" w:eastAsia="Times New Roman" w:cs="Arial"/>
          <w:b/>
          <w:b/>
          <w:bCs/>
          <w:sz w:val="24"/>
          <w:szCs w:val="24"/>
          <w:lang w:eastAsia="sr-Latn-RS"/>
        </w:rPr>
      </w:pPr>
      <w:bookmarkStart w:id="47" w:name="clan_40"/>
      <w:bookmarkEnd w:id="47"/>
      <w:r>
        <w:rPr>
          <w:rFonts w:eastAsia="Times New Roman" w:cs="Arial" w:ascii="Arial" w:hAnsi="Arial"/>
          <w:b/>
          <w:bCs/>
          <w:sz w:val="24"/>
          <w:szCs w:val="24"/>
          <w:lang w:eastAsia="sr-Latn-RS"/>
        </w:rPr>
        <w:t xml:space="preserve">Član 40 </w:t>
      </w:r>
    </w:p>
    <w:p>
      <w:pPr>
        <w:pStyle w:val="Normal"/>
        <w:spacing w:lineRule="auto" w:line="240" w:before="280" w:after="280"/>
        <w:rPr/>
      </w:pPr>
      <w:r>
        <w:rPr>
          <w:rFonts w:eastAsia="Times New Roman" w:cs="Arial" w:ascii="Arial" w:hAnsi="Arial"/>
          <w:b/>
          <w:bCs/>
          <w:lang w:eastAsia="sr-Latn-RS"/>
        </w:rPr>
        <w:t>Pasivna imunizacija protiv varičele</w:t>
      </w:r>
      <w:r>
        <w:rPr>
          <w:rFonts w:eastAsia="Times New Roman" w:cs="Arial" w:ascii="Arial" w:hAnsi="Arial"/>
          <w:lang w:eastAsia="sr-Latn-RS"/>
        </w:rPr>
        <w:t xml:space="preserve"> koristi se za posteskpozicionu profilaksu osetljivih lica kod kojih je kontraindikovano davanje vakcine protiv variče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trudnic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teška imunodeficijenta sta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novorođenčad majki koje su unutar pet dana pre ili do dva dana nakon porođaja obolele od variče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preveremeno rođena deca posle 28. gestacione nedelje čije su majke seronegativ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preveremeno rođena deca pre 28. gestacione nedelje bez obzira na serološki status majk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menjuje se Varičela-zoster imunoglobulin (u daljem tekstu: VZIG)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varičele sprovodi se u nadležnim zdravstvenim ustanovama na sekundarnom i tercijarnom nivou zdravstvene zaštit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pasivna imunizacija lica u posebnom riziku od infekcije izazvane respiratornim sincicijalnim virusom </w:t>
      </w:r>
    </w:p>
    <w:p>
      <w:pPr>
        <w:pStyle w:val="Normal"/>
        <w:spacing w:lineRule="auto" w:line="240" w:before="240" w:after="120"/>
        <w:jc w:val="center"/>
        <w:rPr>
          <w:rFonts w:ascii="Arial" w:hAnsi="Arial" w:eastAsia="Times New Roman" w:cs="Arial"/>
          <w:b/>
          <w:b/>
          <w:bCs/>
          <w:sz w:val="24"/>
          <w:szCs w:val="24"/>
          <w:lang w:eastAsia="sr-Latn-RS"/>
        </w:rPr>
      </w:pPr>
      <w:bookmarkStart w:id="48" w:name="clan_41"/>
      <w:bookmarkEnd w:id="48"/>
      <w:r>
        <w:rPr>
          <w:rFonts w:eastAsia="Times New Roman" w:cs="Arial" w:ascii="Arial" w:hAnsi="Arial"/>
          <w:b/>
          <w:bCs/>
          <w:sz w:val="24"/>
          <w:szCs w:val="24"/>
          <w:lang w:eastAsia="sr-Latn-RS"/>
        </w:rPr>
        <w:t xml:space="preserve">Član 4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lica u posebnom riziku od infekcije izazvane Respiratornim sincicijalnim virusom (u daljem tekstu: RSV) sprovodi se Palivizumabom (humanizovano monoklonsko antitelo (IgG11K) proizvedeno primenom rekombinantne DNA tehnolog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alivizumabom sprovodi s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kod dece koja su rođena pre 29. nedelje (&lt; 29 0/6 dana) koja na početku RSV sezone imaju &lt; 12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kod dece koja su rođena pre 32. nedelje gestacije (&lt; 32 0/6 dana) koja na početku RSV sezone imaju &lt; šest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kod dece sa hroničnom plućnom bolesti/bronhopulmonalnom displazijom koja na početku RSV sezone imaju &lt; 12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kod dece sa hroničnom plućnom bolesti/bronhopulmonalnom displazijom koja na početku RSV sezone imaju &lt; 24 meseca, ukoliko je prethodnih šest meseci pre početka RSV sezone bila neophodna terapija (primena kiseonika, hronična primena kortikosteroida, bronhodilatatora i, ili diureti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kod dece sa urođenim srčanim manama komplikovanim značajnim hemodinamskim poremećajima koja na početku RSV sezone imaju ≤ 12 mesec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n navedenih indikacija, po konzilijarnoj odluci tri doktora medicine subspecijaliste u tercijarnoj pedijatrijskoj ustanovi (neonatolog, pulmolog, kardiolog) iminoprofilaksa se može primeniti u skladu sa principima dobre kliničke prakse i indikacijama zasnovanim na medicinskim dokaz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livizumab se daje intramuskularno u anterolateralni deo nadkolenice, a preporučena doza je 15mg/kg telesne mase u skladu sažetkom karakteristika leka. Može se dati istovremeno sa vakcinama koje se daju prema kalendaru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livizumab se aplikuje u najviše pet doza sa razmakom od mesec dana između doza, počev od početka sezone RSV ili pre njenog početka (početak 40. kalendarske nedelje tj. početak oktobra). Ukoliko se započinje sa primenom kasnije tokom sezone RSV (npr. odojčad rođena tokom sezone RSV) doze treba dati do kraja osme kalendarske nedelje (kraj februara) poštujući razmak od mesec da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livizumab se primenjuje u zdravstvenim ustanovama za lečenje dece na tercijarnom nivou zdravstvene zaštite, po kohortnom principu. </w:t>
      </w:r>
    </w:p>
    <w:p>
      <w:pPr>
        <w:pStyle w:val="Normal"/>
        <w:spacing w:lineRule="auto" w:line="240" w:before="240" w:after="240"/>
        <w:jc w:val="center"/>
        <w:rPr>
          <w:rFonts w:ascii="Arial" w:hAnsi="Arial" w:eastAsia="Times New Roman" w:cs="Arial"/>
          <w:b/>
          <w:b/>
          <w:bCs/>
          <w:sz w:val="24"/>
          <w:szCs w:val="24"/>
          <w:lang w:eastAsia="sr-Latn-RS"/>
        </w:rPr>
      </w:pPr>
      <w:bookmarkStart w:id="49" w:name="str_8"/>
      <w:bookmarkEnd w:id="49"/>
      <w:r>
        <w:rPr>
          <w:rFonts w:eastAsia="Times New Roman" w:cs="Arial" w:ascii="Arial" w:hAnsi="Arial"/>
          <w:b/>
          <w:bCs/>
          <w:sz w:val="24"/>
          <w:szCs w:val="24"/>
          <w:lang w:eastAsia="sr-Latn-RS"/>
        </w:rPr>
        <w:t xml:space="preserve">4) Obavezna aktivna i pasivna imunizacija lica zaposlenih u zdravstvenim ustanovama </w:t>
      </w:r>
    </w:p>
    <w:p>
      <w:pPr>
        <w:pStyle w:val="Normal"/>
        <w:spacing w:lineRule="auto" w:line="240" w:before="240" w:after="120"/>
        <w:jc w:val="center"/>
        <w:rPr>
          <w:rFonts w:ascii="Arial" w:hAnsi="Arial" w:eastAsia="Times New Roman" w:cs="Arial"/>
          <w:b/>
          <w:b/>
          <w:bCs/>
          <w:sz w:val="24"/>
          <w:szCs w:val="24"/>
          <w:lang w:eastAsia="sr-Latn-RS"/>
        </w:rPr>
      </w:pPr>
      <w:bookmarkStart w:id="50" w:name="clan_42"/>
      <w:bookmarkEnd w:id="50"/>
      <w:r>
        <w:rPr>
          <w:rFonts w:eastAsia="Times New Roman" w:cs="Arial" w:ascii="Arial" w:hAnsi="Arial"/>
          <w:b/>
          <w:bCs/>
          <w:sz w:val="24"/>
          <w:szCs w:val="24"/>
          <w:lang w:eastAsia="sr-Latn-RS"/>
        </w:rPr>
        <w:t xml:space="preserve">Član 4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 pasivna imunizacija lica zaposlenih u zdravstvevnim ustanovama protiv određenih zarazanih bolesti, sprovodi se u skladu sa stručnometodološkim uputstvom za sprovođenje obavezne aktivne i pasivne imunizacije zaposlenih u zdravstvenim ustanovama protiv određenih zaraznih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obavezna aktivna i pasivna imunizacija lica zaposlenih u zdravstvevnim ustanovam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grip;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male bogin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rub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zaušk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difter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veliki kašalj;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meningokokna bolest;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9) varič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0) druge zarazne bolesti prema epidemiološkim indikacij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posleni u zdravstvenim ustanovama i privatnoj praksi koji podležu obaveznoj aktivnoj i pasivnoj imunizaciji su oni koji pružaju usluge zdravstvene zaštite na odeljenjima sa povećanim rizikom od zaraznih bolesti i to na poslovima dijagnostike, lečenja, nege, ishrane bolesnika i poslovima održavanja higije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se sprovodi nakon provere imunizacionog statusa zaposlenog, kao i nakon sprovedenih obaveznih i preporučenih pregleda na specifična antitela u skladu sa zakonom.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 pasivna imunizacija lica zaposlenih u zdravstvenim ustanovama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51" w:name="clan_43"/>
      <w:bookmarkEnd w:id="51"/>
      <w:r>
        <w:rPr>
          <w:rFonts w:eastAsia="Times New Roman" w:cs="Arial" w:ascii="Arial" w:hAnsi="Arial"/>
          <w:b/>
          <w:bCs/>
          <w:sz w:val="24"/>
          <w:szCs w:val="24"/>
          <w:lang w:eastAsia="sr-Latn-RS"/>
        </w:rPr>
        <w:t xml:space="preserve">Član 4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nakon provere imunizacionog statusa zaposlenog, kao i serološkog testiranja na specifična antitela (antiHBs antitel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o lice ne poseduje dokaz o potpunoj imunizaciji (serija od tri doze) protiv hepatitisa B ili nema podatak o imunitetu (nivo antiHBs antitela ≥10mlU/ml) treba da primi seriju od tri doze vakcine u razmaku 0, 1 i 6 meseci i da sprovede serološko testiranje jedan do dva meseca nakon poslednje (treće) doz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 pasivna imunizacija protiv hepatitisa B sprovodi se postekspoziciono kod lica zaposlenih u zdravstvu koja su imala akcident sa infektivnim materijalom.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lica zaposlenih u zdravstvenim ustanovama protiv gripa </w:t>
      </w:r>
    </w:p>
    <w:p>
      <w:pPr>
        <w:pStyle w:val="Normal"/>
        <w:spacing w:lineRule="auto" w:line="240" w:before="240" w:after="120"/>
        <w:jc w:val="center"/>
        <w:rPr>
          <w:rFonts w:ascii="Arial" w:hAnsi="Arial" w:eastAsia="Times New Roman" w:cs="Arial"/>
          <w:b/>
          <w:b/>
          <w:bCs/>
          <w:sz w:val="24"/>
          <w:szCs w:val="24"/>
          <w:lang w:eastAsia="sr-Latn-RS"/>
        </w:rPr>
      </w:pPr>
      <w:bookmarkStart w:id="52" w:name="clan_44"/>
      <w:bookmarkEnd w:id="52"/>
      <w:r>
        <w:rPr>
          <w:rFonts w:eastAsia="Times New Roman" w:cs="Arial" w:ascii="Arial" w:hAnsi="Arial"/>
          <w:b/>
          <w:bCs/>
          <w:sz w:val="24"/>
          <w:szCs w:val="24"/>
          <w:lang w:eastAsia="sr-Latn-RS"/>
        </w:rPr>
        <w:t xml:space="preserve">Član 4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redukcije obolevanja i odsustvovanja lica zaposlenih u zdravstvenim ustanovama tokom sezone gripa, ali i sprečavanja prenošenja virusa sa zaposlenih lica na pacijente, sledeći zaposleni obavezno se vakcinišu svake sezo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zaposleni u ustanovama koji rade sa pacijentima koji su u visokom/posebnom riziku od komplikacija grip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zaposleni u ustanovama koji rade sa pacijentima uzrasta preko 65 godina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zaposleni koji boluju od hroničnih bolesti (kardiovaskularnih, plućnih, bubrežnih, metaboličkih, hemoglobinopatija, imunosupresija it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trudnice zaposlene u zdravstvenim ustanovama, kao i zaposleni u zdravstvenoj ustanovi koji pružaju usluge zdravstvene zaštite trudnic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se sprovodi jednom dozom vakcine godišnje, pred početak sezone grip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lica zaposlenih u zdravstvenim ustanovama protiv malih boginja, rubele i zaušaka </w:t>
      </w:r>
    </w:p>
    <w:p>
      <w:pPr>
        <w:pStyle w:val="Normal"/>
        <w:spacing w:lineRule="auto" w:line="240" w:before="240" w:after="120"/>
        <w:jc w:val="center"/>
        <w:rPr>
          <w:rFonts w:ascii="Arial" w:hAnsi="Arial" w:eastAsia="Times New Roman" w:cs="Arial"/>
          <w:b/>
          <w:b/>
          <w:bCs/>
          <w:sz w:val="24"/>
          <w:szCs w:val="24"/>
          <w:lang w:eastAsia="sr-Latn-RS"/>
        </w:rPr>
      </w:pPr>
      <w:bookmarkStart w:id="53" w:name="clan_45"/>
      <w:bookmarkEnd w:id="53"/>
      <w:r>
        <w:rPr>
          <w:rFonts w:eastAsia="Times New Roman" w:cs="Arial" w:ascii="Arial" w:hAnsi="Arial"/>
          <w:b/>
          <w:bCs/>
          <w:sz w:val="24"/>
          <w:szCs w:val="24"/>
          <w:lang w:eastAsia="sr-Latn-RS"/>
        </w:rPr>
        <w:t xml:space="preserve">Član 4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Lica zaposlena u zdravstvenim ustanovama koja nisu preležala ili nisu vakcinisana protiv malih boginja, rubele i zaušaka, u slučaju obolevanja mogu predstavljati izvor infekcije za pacijente, druge zaposlene, kao i osobe iz bliskog kontakta u populacij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MMR vakcinom je obavezna za sva lica zaposlena u zdravstvenim ustanovama koja su rođena 1971. godine i kasn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oj imunizaciji podlež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zaposleni koji rade u ustanovama, odeljenjima gde se pruža zdravstvena zaštita pacijentima koji su u visokom riziku od komplikacija od morbila, rubele i zauša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zaposleni koji nemaju podatak o potpunoj aktivnoj imunizaciji MMR vakcinom (dve doze) u dokumentacij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zaposleni kod kojih je serološki test na antitela protiv morbila, zaušaka ili rubele negativan.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sa dve doze MMR vakcine u razmaku od najmanje 28 dan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lica zaposlenih u zdravstvenim ustanovama protiv difterije i velikog kašlja </w:t>
      </w:r>
    </w:p>
    <w:p>
      <w:pPr>
        <w:pStyle w:val="Normal"/>
        <w:spacing w:lineRule="auto" w:line="240" w:before="240" w:after="120"/>
        <w:jc w:val="center"/>
        <w:rPr>
          <w:rFonts w:ascii="Arial" w:hAnsi="Arial" w:eastAsia="Times New Roman" w:cs="Arial"/>
          <w:b/>
          <w:b/>
          <w:bCs/>
          <w:sz w:val="24"/>
          <w:szCs w:val="24"/>
          <w:lang w:eastAsia="sr-Latn-RS"/>
        </w:rPr>
      </w:pPr>
      <w:bookmarkStart w:id="54" w:name="clan_46"/>
      <w:bookmarkEnd w:id="54"/>
      <w:r>
        <w:rPr>
          <w:rFonts w:eastAsia="Times New Roman" w:cs="Arial" w:ascii="Arial" w:hAnsi="Arial"/>
          <w:b/>
          <w:bCs/>
          <w:sz w:val="24"/>
          <w:szCs w:val="24"/>
          <w:lang w:eastAsia="sr-Latn-RS"/>
        </w:rPr>
        <w:t xml:space="preserve">Član 4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Lica zaposlena u zdravstvenim ustanovama koja pružaju usluge zdravstvene zaštite pacijentima na stacionarnom lečenju na odeljenjima neonatologije, pedijatrije, intenzivne nege, pulmologije, akušerstva, onkologije, kao i odeljenjima za lečenje zaraznih bolesti aktivno se imunizuju jednom dozom Tdap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jednom dozom Td vakcine svakih deset godi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udnica zaposlena u zdravstvenoj ustanovi aktivno se imunizuje jednom dozom Tdap vakcine u periodu od 28. do 38. nedelje gestacije, tokom svake trudnoć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lica zaposlenih u zdravstvenim ustanovama protiv meningokokne bolesti </w:t>
      </w:r>
    </w:p>
    <w:p>
      <w:pPr>
        <w:pStyle w:val="Normal"/>
        <w:spacing w:lineRule="auto" w:line="240" w:before="240" w:after="120"/>
        <w:jc w:val="center"/>
        <w:rPr>
          <w:rFonts w:ascii="Arial" w:hAnsi="Arial" w:eastAsia="Times New Roman" w:cs="Arial"/>
          <w:b/>
          <w:b/>
          <w:bCs/>
          <w:sz w:val="24"/>
          <w:szCs w:val="24"/>
          <w:lang w:eastAsia="sr-Latn-RS"/>
        </w:rPr>
      </w:pPr>
      <w:bookmarkStart w:id="55" w:name="clan_47"/>
      <w:bookmarkEnd w:id="55"/>
      <w:r>
        <w:rPr>
          <w:rFonts w:eastAsia="Times New Roman" w:cs="Arial" w:ascii="Arial" w:hAnsi="Arial"/>
          <w:b/>
          <w:bCs/>
          <w:sz w:val="24"/>
          <w:szCs w:val="24"/>
          <w:lang w:eastAsia="sr-Latn-RS"/>
        </w:rPr>
        <w:t xml:space="preserve">Član 4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Lica zaposlena u zdravstvenim ustanovama koja su rutinski izložena izolatima Neisseria meningitidis u laboratorijama vakcinišu se jednom dozom konjugovane polisaharidne meningokokn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koliko postoji kontinuirana izloženost sprovodi se revakcinacija na tri godin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lica zaposlenih u zdravstvenim ustanovama protiv varičele </w:t>
      </w:r>
    </w:p>
    <w:p>
      <w:pPr>
        <w:pStyle w:val="Normal"/>
        <w:spacing w:lineRule="auto" w:line="240" w:before="240" w:after="120"/>
        <w:jc w:val="center"/>
        <w:rPr>
          <w:rFonts w:ascii="Arial" w:hAnsi="Arial" w:eastAsia="Times New Roman" w:cs="Arial"/>
          <w:b/>
          <w:b/>
          <w:bCs/>
          <w:sz w:val="24"/>
          <w:szCs w:val="24"/>
          <w:lang w:eastAsia="sr-Latn-RS"/>
        </w:rPr>
      </w:pPr>
      <w:bookmarkStart w:id="56" w:name="clan_48"/>
      <w:bookmarkEnd w:id="56"/>
      <w:r>
        <w:rPr>
          <w:rFonts w:eastAsia="Times New Roman" w:cs="Arial" w:ascii="Arial" w:hAnsi="Arial"/>
          <w:b/>
          <w:bCs/>
          <w:sz w:val="24"/>
          <w:szCs w:val="24"/>
          <w:lang w:eastAsia="sr-Latn-RS"/>
        </w:rPr>
        <w:t xml:space="preserve">Član 4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Lica zaposlena u zdravstvenim ustanovama koja nisu preležala (negativan serološki test) ili nisu vakcinisana protiv varičele vakcinišu se sa dve doze vakcine u razmaku od šest nedel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Lica koja podležu aktivnoj imunizaciji su ona lica koja su bila u bliskom kontaktu sa pacijentima u visokom riziku od ozbiljnih komplikacija od variče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prevremeno rođenom decom majki koje nisu preležale varičel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novorođenčadi rođenom od 28. nedelje gestacije i sa porođajnom težinom na rođenju od 1.000 g ili manje, bez obzira na imuni status majk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trudnic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imunokompromitovane osobe. </w:t>
      </w:r>
    </w:p>
    <w:p>
      <w:pPr>
        <w:pStyle w:val="Normal"/>
        <w:spacing w:lineRule="auto" w:line="240" w:before="240" w:after="240"/>
        <w:jc w:val="center"/>
        <w:rPr>
          <w:rFonts w:ascii="Arial" w:hAnsi="Arial" w:eastAsia="Times New Roman" w:cs="Arial"/>
          <w:b/>
          <w:b/>
          <w:bCs/>
          <w:sz w:val="24"/>
          <w:szCs w:val="24"/>
          <w:lang w:eastAsia="sr-Latn-RS"/>
        </w:rPr>
      </w:pPr>
      <w:bookmarkStart w:id="57" w:name="str_9"/>
      <w:bookmarkEnd w:id="57"/>
      <w:r>
        <w:rPr>
          <w:rFonts w:eastAsia="Times New Roman" w:cs="Arial" w:ascii="Arial" w:hAnsi="Arial"/>
          <w:b/>
          <w:bCs/>
          <w:sz w:val="24"/>
          <w:szCs w:val="24"/>
          <w:lang w:eastAsia="sr-Latn-RS"/>
        </w:rPr>
        <w:t xml:space="preserve">5) Obavezna aktivna imunizacija putnika u međunarodnom saobraćaju </w:t>
      </w:r>
    </w:p>
    <w:p>
      <w:pPr>
        <w:pStyle w:val="Normal"/>
        <w:spacing w:lineRule="auto" w:line="240" w:before="240" w:after="120"/>
        <w:jc w:val="center"/>
        <w:rPr>
          <w:rFonts w:ascii="Arial" w:hAnsi="Arial" w:eastAsia="Times New Roman" w:cs="Arial"/>
          <w:b/>
          <w:b/>
          <w:bCs/>
          <w:sz w:val="24"/>
          <w:szCs w:val="24"/>
          <w:lang w:eastAsia="sr-Latn-RS"/>
        </w:rPr>
      </w:pPr>
      <w:bookmarkStart w:id="58" w:name="clan_49"/>
      <w:bookmarkEnd w:id="58"/>
      <w:r>
        <w:rPr>
          <w:rFonts w:eastAsia="Times New Roman" w:cs="Arial" w:ascii="Arial" w:hAnsi="Arial"/>
          <w:b/>
          <w:bCs/>
          <w:sz w:val="24"/>
          <w:szCs w:val="24"/>
          <w:lang w:eastAsia="sr-Latn-RS"/>
        </w:rPr>
        <w:t xml:space="preserve">Član 4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a aktivna imunizacija putnika u međunarodnom saobraćaju sprovodi se u skladu sa stručnometodološkim uputstvom za sprovođenje obavezne aktivne imunizacije putnika u međunarodnom saobraća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obavezna aktivna imunizacija putnika u međunarodnom saobraćaju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žuta grozn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druge zarazne bolesti po zahtevu zemlje u koju se putu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putnika u međunarodnom saobraćaju protiv žute groznice </w:t>
      </w:r>
    </w:p>
    <w:p>
      <w:pPr>
        <w:pStyle w:val="Normal"/>
        <w:spacing w:lineRule="auto" w:line="240" w:before="240" w:after="120"/>
        <w:jc w:val="center"/>
        <w:rPr>
          <w:rFonts w:ascii="Arial" w:hAnsi="Arial" w:eastAsia="Times New Roman" w:cs="Arial"/>
          <w:b/>
          <w:b/>
          <w:bCs/>
          <w:sz w:val="24"/>
          <w:szCs w:val="24"/>
          <w:lang w:eastAsia="sr-Latn-RS"/>
        </w:rPr>
      </w:pPr>
      <w:bookmarkStart w:id="59" w:name="clan_50"/>
      <w:bookmarkEnd w:id="59"/>
      <w:r>
        <w:rPr>
          <w:rFonts w:eastAsia="Times New Roman" w:cs="Arial" w:ascii="Arial" w:hAnsi="Arial"/>
          <w:b/>
          <w:bCs/>
          <w:sz w:val="24"/>
          <w:szCs w:val="24"/>
          <w:lang w:eastAsia="sr-Latn-RS"/>
        </w:rPr>
        <w:t xml:space="preserve">Član 5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oj aktivnoj imunizaciji protiv žute groznice podležu lica koja putuju u zemlju u kojoj postoji ova bolest ili u zemlju koja zahteva imunizaciju protiv t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primenom jedne doze vakcine najkasnije deset dana pre polaska na put, kod lica od navršenih devet meseci života. Jedna doza vakcine daje doživotnu zaštitu. Vakcina se primenjuje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Obavezna aktivna imunizacija putnika u međunarodnom saobraćaju protiv meningokoknog meningitisa </w:t>
      </w:r>
    </w:p>
    <w:p>
      <w:pPr>
        <w:pStyle w:val="Normal"/>
        <w:spacing w:lineRule="auto" w:line="240" w:before="240" w:after="120"/>
        <w:jc w:val="center"/>
        <w:rPr>
          <w:rFonts w:ascii="Arial" w:hAnsi="Arial" w:eastAsia="Times New Roman" w:cs="Arial"/>
          <w:b/>
          <w:b/>
          <w:bCs/>
          <w:sz w:val="24"/>
          <w:szCs w:val="24"/>
          <w:lang w:eastAsia="sr-Latn-RS"/>
        </w:rPr>
      </w:pPr>
      <w:bookmarkStart w:id="60" w:name="clan_51"/>
      <w:bookmarkEnd w:id="60"/>
      <w:r>
        <w:rPr>
          <w:rFonts w:eastAsia="Times New Roman" w:cs="Arial" w:ascii="Arial" w:hAnsi="Arial"/>
          <w:b/>
          <w:bCs/>
          <w:sz w:val="24"/>
          <w:szCs w:val="24"/>
          <w:lang w:eastAsia="sr-Latn-RS"/>
        </w:rPr>
        <w:t xml:space="preserve">Član 5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aveznoj aktivnoj imunizaciji kvadrivalentnom vakcinom (A, S, W135, Y) protiv meningokoknog meningitisa podležu putnici koji putuju, u tranzitu su ili će duže boraviti u endemskim područj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jedne doze konjugovane polisaharidne kvadrivalentne meningokokne vakcine najkasnije 10 do 14 dana pre polaska na put.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jedne doze vakcine, kod lica starijih od dve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u slučaju da indikacije i dalje postoje, prema preporukama. Vakcina se primenjuje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može se sprovesti i sa drugim vakcinama protiv meningokoknog meningitisa sa jednim ili više različitih serotipova koji se razlikuju od navedene kvadrivalentne vakcine. </w:t>
      </w:r>
    </w:p>
    <w:p>
      <w:pPr>
        <w:pStyle w:val="Normal"/>
        <w:spacing w:lineRule="auto" w:line="240" w:before="240" w:after="240"/>
        <w:jc w:val="center"/>
        <w:rPr>
          <w:rFonts w:ascii="Arial" w:hAnsi="Arial" w:eastAsia="Times New Roman" w:cs="Arial"/>
          <w:b/>
          <w:b/>
          <w:bCs/>
          <w:i/>
          <w:i/>
          <w:iCs/>
          <w:sz w:val="24"/>
          <w:szCs w:val="24"/>
          <w:lang w:eastAsia="sr-Latn-RS"/>
        </w:rPr>
      </w:pPr>
      <w:bookmarkStart w:id="61" w:name="str_10"/>
      <w:bookmarkEnd w:id="61"/>
      <w:r>
        <w:rPr>
          <w:rFonts w:eastAsia="Times New Roman" w:cs="Arial" w:ascii="Arial" w:hAnsi="Arial"/>
          <w:b/>
          <w:bCs/>
          <w:i/>
          <w:iCs/>
          <w:sz w:val="24"/>
          <w:szCs w:val="24"/>
          <w:lang w:eastAsia="sr-Latn-RS"/>
        </w:rPr>
        <w:t xml:space="preserve">2. Preporučena imunizacija </w:t>
      </w:r>
    </w:p>
    <w:p>
      <w:pPr>
        <w:pStyle w:val="Normal"/>
        <w:spacing w:lineRule="auto" w:line="240" w:before="240" w:after="120"/>
        <w:jc w:val="center"/>
        <w:rPr>
          <w:rFonts w:ascii="Arial" w:hAnsi="Arial" w:eastAsia="Times New Roman" w:cs="Arial"/>
          <w:b/>
          <w:b/>
          <w:bCs/>
          <w:sz w:val="24"/>
          <w:szCs w:val="24"/>
          <w:lang w:eastAsia="sr-Latn-RS"/>
        </w:rPr>
      </w:pPr>
      <w:bookmarkStart w:id="62" w:name="clan_52"/>
      <w:bookmarkEnd w:id="62"/>
      <w:r>
        <w:rPr>
          <w:rFonts w:eastAsia="Times New Roman" w:cs="Arial" w:ascii="Arial" w:hAnsi="Arial"/>
          <w:b/>
          <w:bCs/>
          <w:sz w:val="24"/>
          <w:szCs w:val="24"/>
          <w:lang w:eastAsia="sr-Latn-RS"/>
        </w:rPr>
        <w:t xml:space="preserve">Član 5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imunizacija obuhv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preporučenu aktivnu imunizaciju lica određenog uzr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preporučenu aktivnu i pasivnu imunizaciju lica po kliničkim indikacij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preporučenu aktivnu imunizaciju putnika u međunarodnom saobraćaju. </w:t>
      </w:r>
    </w:p>
    <w:p>
      <w:pPr>
        <w:pStyle w:val="Normal"/>
        <w:spacing w:lineRule="auto" w:line="240" w:before="240" w:after="240"/>
        <w:jc w:val="center"/>
        <w:rPr>
          <w:rFonts w:ascii="Arial" w:hAnsi="Arial" w:eastAsia="Times New Roman" w:cs="Arial"/>
          <w:b/>
          <w:b/>
          <w:bCs/>
          <w:sz w:val="24"/>
          <w:szCs w:val="24"/>
          <w:lang w:eastAsia="sr-Latn-RS"/>
        </w:rPr>
      </w:pPr>
      <w:bookmarkStart w:id="63" w:name="str_11"/>
      <w:bookmarkEnd w:id="63"/>
      <w:r>
        <w:rPr>
          <w:rFonts w:eastAsia="Times New Roman" w:cs="Arial" w:ascii="Arial" w:hAnsi="Arial"/>
          <w:b/>
          <w:bCs/>
          <w:sz w:val="24"/>
          <w:szCs w:val="24"/>
          <w:lang w:eastAsia="sr-Latn-RS"/>
        </w:rPr>
        <w:t xml:space="preserve">1) Preporučena aktivna imunizacija lica određenog uzrasta </w:t>
      </w:r>
    </w:p>
    <w:p>
      <w:pPr>
        <w:pStyle w:val="Normal"/>
        <w:spacing w:lineRule="auto" w:line="240" w:before="240" w:after="120"/>
        <w:jc w:val="center"/>
        <w:rPr>
          <w:rFonts w:ascii="Arial" w:hAnsi="Arial" w:eastAsia="Times New Roman" w:cs="Arial"/>
          <w:b/>
          <w:b/>
          <w:bCs/>
          <w:sz w:val="24"/>
          <w:szCs w:val="24"/>
          <w:lang w:eastAsia="sr-Latn-RS"/>
        </w:rPr>
      </w:pPr>
      <w:bookmarkStart w:id="64" w:name="clan_53"/>
      <w:bookmarkEnd w:id="64"/>
      <w:r>
        <w:rPr>
          <w:rFonts w:eastAsia="Times New Roman" w:cs="Arial" w:ascii="Arial" w:hAnsi="Arial"/>
          <w:b/>
          <w:bCs/>
          <w:sz w:val="24"/>
          <w:szCs w:val="24"/>
          <w:lang w:eastAsia="sr-Latn-RS"/>
        </w:rPr>
        <w:t xml:space="preserve">Član 5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aktivna imunizacija lica određenog uzrasta sprovodi se u skladu sa kalendarom imunizacije i stručnometedološkim uputstvom za preporučenu aktivnu imunizaciju lica određenog uzras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aktivna imunizacija lica određenog uzrasta sprovodi se na osnovu preporuke doktora medicine ili doktora medicine specijaliste odgovarajuće grane medicine koji sprovodi imunizaciju uz prethodnu saglasnost lica, odnosno roditelja - staratelja maloletnog deteta koje se aktivno imunizu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preporučena aktivna imunizacija lica određenog uzrast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varič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oboljenja izazvana humanim papiloma virus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hepatitis 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grip;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oboljenja izazvana Streptokokom pneumon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zoster;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rota virusne inf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meningokokna bolest;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difter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tetanu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veliki kašalj;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rub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9) krpeljski meningoencefaliti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0) druge zarazne bolesti u skladu sa zakonom.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varičele </w:t>
      </w:r>
    </w:p>
    <w:p>
      <w:pPr>
        <w:pStyle w:val="Normal"/>
        <w:spacing w:lineRule="auto" w:line="240" w:before="240" w:after="120"/>
        <w:jc w:val="center"/>
        <w:rPr>
          <w:rFonts w:ascii="Arial" w:hAnsi="Arial" w:eastAsia="Times New Roman" w:cs="Arial"/>
          <w:b/>
          <w:b/>
          <w:bCs/>
          <w:sz w:val="24"/>
          <w:szCs w:val="24"/>
          <w:lang w:eastAsia="sr-Latn-RS"/>
        </w:rPr>
      </w:pPr>
      <w:bookmarkStart w:id="65" w:name="clan_54"/>
      <w:bookmarkEnd w:id="65"/>
      <w:r>
        <w:rPr>
          <w:rFonts w:eastAsia="Times New Roman" w:cs="Arial" w:ascii="Arial" w:hAnsi="Arial"/>
          <w:b/>
          <w:bCs/>
          <w:sz w:val="24"/>
          <w:szCs w:val="24"/>
          <w:lang w:eastAsia="sr-Latn-RS"/>
        </w:rPr>
        <w:t xml:space="preserve">Član 5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varičele sprovodi se živom atenuiranom vakcinom protiv varičele posle navršenih 12 meseci živo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varičele preporučuje se kod starijih od 12 meseci života, koji su seronegativni i bez posebnog rizi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menjuju se dve doze vakcine u razmaku od šest nedelja. Razmak ni pod kojim uslovima ne sme biti kraći od četiri nedel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oboljenja izazvanih humanim papiloma virusima </w:t>
      </w:r>
    </w:p>
    <w:p>
      <w:pPr>
        <w:pStyle w:val="Normal"/>
        <w:spacing w:lineRule="auto" w:line="240" w:before="240" w:after="120"/>
        <w:jc w:val="center"/>
        <w:rPr>
          <w:rFonts w:ascii="Arial" w:hAnsi="Arial" w:eastAsia="Times New Roman" w:cs="Arial"/>
          <w:b/>
          <w:b/>
          <w:bCs/>
          <w:sz w:val="24"/>
          <w:szCs w:val="24"/>
          <w:lang w:eastAsia="sr-Latn-RS"/>
        </w:rPr>
      </w:pPr>
      <w:bookmarkStart w:id="66" w:name="clan_55"/>
      <w:bookmarkEnd w:id="66"/>
      <w:r>
        <w:rPr>
          <w:rFonts w:eastAsia="Times New Roman" w:cs="Arial" w:ascii="Arial" w:hAnsi="Arial"/>
          <w:b/>
          <w:bCs/>
          <w:sz w:val="24"/>
          <w:szCs w:val="24"/>
          <w:lang w:eastAsia="sr-Latn-RS"/>
        </w:rPr>
        <w:t xml:space="preserve">Član 5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aktivna imunizacija dece starije od devet godina pre prvih seksualnih odnosa kada ne postoji rizik od infekcije humanim papiloma virusom (u daljem tekstu: HPV), a prevenstveno kod dece šestih razreda osnovnih škola na teritoriji Republike Srbije.Lica koja su već bila izložena humanom papiloma virusu mogu se aktivno imunizovati.Preporučuje se aktivna imunizacija sa dve doze u razmaku od šest meseci primenom HPV4 vakcine, odnosno primenom HPV2 za uzrast od 9 do 13 godina. Maksimalni preporučeni razmak između doza je ne duži od 24 meseca za HPV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a tri doze, (0, 1-2, 6 meseci) preporučuje se kod dece ≥15 godina koja nisu prethodno vakcinisana, kod imunosuprimiranih lica uključujući lica sa HIV infekcijom. Razmak između prve i treće doze ne bi trebalo da bude manji od 24 nedelje i ubrzana vakcinacija HPV vakcinom ne preporučuje se. Prethodno testiranje na HPV ili HIV nije neophodn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ad god je izvodljivo, trebalo bi koristiti istu HPV vakcinu zasprovođenje primarne serije. Ako izvođač imunizacije ne zna da li ima ili nema na raspolaganju HPV vakcinu koja je prethodno data licu, bilo koja vakcina može da se koristi za kompletiranje primarne serije da bi se obezbedila zaštita od HPV tipova 16 i 1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aktivnu imunizaciju mogu se koristiti vakcine protiv humanih papiloma virusa u skladu sa sažetkom karakteristika leka koje uključuju i HPV9 vakcinu.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hepatitisa A </w:t>
      </w:r>
    </w:p>
    <w:p>
      <w:pPr>
        <w:pStyle w:val="Normal"/>
        <w:spacing w:lineRule="auto" w:line="240" w:before="240" w:after="120"/>
        <w:jc w:val="center"/>
        <w:rPr>
          <w:rFonts w:ascii="Arial" w:hAnsi="Arial" w:eastAsia="Times New Roman" w:cs="Arial"/>
          <w:b/>
          <w:b/>
          <w:bCs/>
          <w:sz w:val="24"/>
          <w:szCs w:val="24"/>
          <w:lang w:eastAsia="sr-Latn-RS"/>
        </w:rPr>
      </w:pPr>
      <w:bookmarkStart w:id="67" w:name="clan_56"/>
      <w:bookmarkEnd w:id="67"/>
      <w:r>
        <w:rPr>
          <w:rFonts w:eastAsia="Times New Roman" w:cs="Arial" w:ascii="Arial" w:hAnsi="Arial"/>
          <w:b/>
          <w:bCs/>
          <w:sz w:val="24"/>
          <w:szCs w:val="24"/>
          <w:lang w:eastAsia="sr-Latn-RS"/>
        </w:rPr>
        <w:t xml:space="preserve">Član 5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A sprovodi se mrtvom vakcinom, ukoliko postoji negativan serološki nalaz na antiHAV antitela. Vakcina se daje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eporučuje se kod lica starijih od 16 godina, bez posebnog rizi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ostizanja zaštite do 36 meseci daje se jedna doza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ostizanja dugotrajne zaštite, primenjuje se druga (buster) doza vakcine, koja se daje najranije šest do 12 meseci nakon prve d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Može se preporučiti i vakcina koja je indikovana za drugi uzrast prema sažetku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68" w:name="clan_57"/>
      <w:bookmarkEnd w:id="68"/>
      <w:r>
        <w:rPr>
          <w:rFonts w:eastAsia="Times New Roman" w:cs="Arial" w:ascii="Arial" w:hAnsi="Arial"/>
          <w:b/>
          <w:bCs/>
          <w:sz w:val="24"/>
          <w:szCs w:val="24"/>
          <w:lang w:eastAsia="sr-Latn-RS"/>
        </w:rPr>
        <w:t xml:space="preserve">Član 5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preporučuje se kod lica seronegativnih na antiHBs antitela, koja nisu vakcinisana na rođenju niti tokom osnovne ško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tri doze HB vakcine (primarna serija) po šemi 0, 1 i 6 meseci, odnosno prema sažetku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gripa </w:t>
      </w:r>
    </w:p>
    <w:p>
      <w:pPr>
        <w:pStyle w:val="Normal"/>
        <w:spacing w:lineRule="auto" w:line="240" w:before="240" w:after="120"/>
        <w:jc w:val="center"/>
        <w:rPr>
          <w:rFonts w:ascii="Arial" w:hAnsi="Arial" w:eastAsia="Times New Roman" w:cs="Arial"/>
          <w:b/>
          <w:b/>
          <w:bCs/>
          <w:sz w:val="24"/>
          <w:szCs w:val="24"/>
          <w:lang w:eastAsia="sr-Latn-RS"/>
        </w:rPr>
      </w:pPr>
      <w:bookmarkStart w:id="69" w:name="clan_58"/>
      <w:bookmarkEnd w:id="69"/>
      <w:r>
        <w:rPr>
          <w:rFonts w:eastAsia="Times New Roman" w:cs="Arial" w:ascii="Arial" w:hAnsi="Arial"/>
          <w:b/>
          <w:bCs/>
          <w:sz w:val="24"/>
          <w:szCs w:val="24"/>
          <w:lang w:eastAsia="sr-Latn-RS"/>
        </w:rPr>
        <w:t xml:space="preserve">Član 5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gripa lica bez posebnog rizika preporučuje se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odraslih lica zaposlenih u javnim služb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zdravih lica uzrasta 50-64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zdrave odojčadi i dece uzrasta šest meseci do dve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lica uzrasta dve do 49 godina (osim onih koja boluju od astm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imunizaciju lica iz stava 1. tač. 1)-3) ovog člana mogu se koristiti inaktivisane influence vakcine (trovalentna ili četvorovalentna, split ili subjunit)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imunizaciju lica iz stava 1. tačka 4) ovog člana može se koristiti živa atenuisana intranazalna influenca vakcina (LAIV), izuzev kod trudnica i imunodeficijentnih lica, kao i inaktivisane influenca vakcine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oboljenja izazvanih Streptokokom pneumonije </w:t>
      </w:r>
    </w:p>
    <w:p>
      <w:pPr>
        <w:pStyle w:val="Normal"/>
        <w:spacing w:lineRule="auto" w:line="240" w:before="240" w:after="120"/>
        <w:jc w:val="center"/>
        <w:rPr>
          <w:rFonts w:ascii="Arial" w:hAnsi="Arial" w:eastAsia="Times New Roman" w:cs="Arial"/>
          <w:b/>
          <w:b/>
          <w:bCs/>
          <w:sz w:val="24"/>
          <w:szCs w:val="24"/>
          <w:lang w:eastAsia="sr-Latn-RS"/>
        </w:rPr>
      </w:pPr>
      <w:bookmarkStart w:id="70" w:name="clan_59"/>
      <w:bookmarkEnd w:id="70"/>
      <w:r>
        <w:rPr>
          <w:rFonts w:eastAsia="Times New Roman" w:cs="Arial" w:ascii="Arial" w:hAnsi="Arial"/>
          <w:b/>
          <w:bCs/>
          <w:sz w:val="24"/>
          <w:szCs w:val="24"/>
          <w:lang w:eastAsia="sr-Latn-RS"/>
        </w:rPr>
        <w:t xml:space="preserve">Član 5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avanih Streptokokusom pneumonije sprovodi se konjugovanim polisaharidnim vakcinama protiv oboljenja izazvanih Streptokokusom pneumonije (PCV 10 ili PCV 13), i preporučuje se u skladu sa sledećom tabelom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neimunizovane dece starije od dve godine do navršenih pet godina, koja pohađaju predškolsku ustanov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starijih od 50 godina bez posebnog rizi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abela 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alendar preporučene aktivne imunizacije protiv oboljenja izazvanih Streptokokom pneumonije za lica određenog uzrasta </w:t>
      </w:r>
    </w:p>
    <w:tbl>
      <w:tblPr>
        <w:tblW w:w="5000" w:type="pct"/>
        <w:jc w:val="left"/>
        <w:tblInd w:w="-60" w:type="dxa"/>
        <w:tblLayout w:type="fixed"/>
        <w:tblCellMar>
          <w:top w:w="15" w:type="dxa"/>
          <w:left w:w="15" w:type="dxa"/>
          <w:bottom w:w="15" w:type="dxa"/>
          <w:right w:w="15" w:type="dxa"/>
        </w:tblCellMar>
      </w:tblPr>
      <w:tblGrid>
        <w:gridCol w:w="1741"/>
        <w:gridCol w:w="1488"/>
        <w:gridCol w:w="1481"/>
        <w:gridCol w:w="2880"/>
        <w:gridCol w:w="1482"/>
      </w:tblGrid>
      <w:tr>
        <w:trPr/>
        <w:tc>
          <w:tcPr>
            <w:tcW w:w="17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zrast </w:t>
            </w:r>
          </w:p>
        </w:tc>
        <w:tc>
          <w:tcPr>
            <w:tcW w:w="2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CV 13 </w:t>
            </w:r>
          </w:p>
        </w:tc>
        <w:tc>
          <w:tcPr>
            <w:tcW w:w="4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PCV 10 </w:t>
            </w:r>
          </w:p>
        </w:tc>
      </w:tr>
      <w:tr>
        <w:trPr/>
        <w:tc>
          <w:tcPr>
            <w:tcW w:w="1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sr-Latn-RS"/>
              </w:rPr>
            </w:pPr>
            <w:r>
              <w:rPr>
                <w:rFonts w:eastAsia="Times New Roman" w:cs="Arial" w:ascii="Arial" w:hAnsi="Arial"/>
                <w:lang w:eastAsia="sr-Latn-RS"/>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Primarna imunizacij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evakcinacija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Primarna </w:t>
              <w:br/>
              <w:t xml:space="preserve">imunizacija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evakcinacija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Od 2. do 5. godine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Jedna doz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 primenjuje s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2 doze sa razmakom od najmanje 2 meseca između pojedinačnih doza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 primenjuje se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tariji od 50 godina bez posebnog rizika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Jedna doza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 primenjuje s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 primenjuje se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e primenjuje se </w:t>
            </w:r>
          </w:p>
        </w:tc>
      </w:tr>
    </w:tbl>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e se daju intramuskularno u odgovarajućoj dozi na osnovu sažetka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zostera </w:t>
      </w:r>
    </w:p>
    <w:p>
      <w:pPr>
        <w:pStyle w:val="Normal"/>
        <w:spacing w:lineRule="auto" w:line="240" w:before="240" w:after="120"/>
        <w:jc w:val="center"/>
        <w:rPr>
          <w:rFonts w:ascii="Arial" w:hAnsi="Arial" w:eastAsia="Times New Roman" w:cs="Arial"/>
          <w:b/>
          <w:b/>
          <w:bCs/>
          <w:sz w:val="24"/>
          <w:szCs w:val="24"/>
          <w:lang w:eastAsia="sr-Latn-RS"/>
        </w:rPr>
      </w:pPr>
      <w:bookmarkStart w:id="71" w:name="clan_60"/>
      <w:bookmarkEnd w:id="71"/>
      <w:r>
        <w:rPr>
          <w:rFonts w:eastAsia="Times New Roman" w:cs="Arial" w:ascii="Arial" w:hAnsi="Arial"/>
          <w:b/>
          <w:bCs/>
          <w:sz w:val="24"/>
          <w:szCs w:val="24"/>
          <w:lang w:eastAsia="sr-Latn-RS"/>
        </w:rPr>
        <w:t xml:space="preserve">Član 6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aktivna imunizacija protiv herpes - varičela zostera u skladu sa uzrastom, primenom vakcine protiv herpes - varičela zostera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rota virusne infekcije </w:t>
      </w:r>
    </w:p>
    <w:p>
      <w:pPr>
        <w:pStyle w:val="Normal"/>
        <w:spacing w:lineRule="auto" w:line="240" w:before="240" w:after="120"/>
        <w:jc w:val="center"/>
        <w:rPr>
          <w:rFonts w:ascii="Arial" w:hAnsi="Arial" w:eastAsia="Times New Roman" w:cs="Arial"/>
          <w:b/>
          <w:b/>
          <w:bCs/>
          <w:sz w:val="24"/>
          <w:szCs w:val="24"/>
          <w:lang w:eastAsia="sr-Latn-RS"/>
        </w:rPr>
      </w:pPr>
      <w:bookmarkStart w:id="72" w:name="clan_61"/>
      <w:bookmarkEnd w:id="72"/>
      <w:r>
        <w:rPr>
          <w:rFonts w:eastAsia="Times New Roman" w:cs="Arial" w:ascii="Arial" w:hAnsi="Arial"/>
          <w:b/>
          <w:bCs/>
          <w:sz w:val="24"/>
          <w:szCs w:val="24"/>
          <w:lang w:eastAsia="sr-Latn-RS"/>
        </w:rPr>
        <w:t xml:space="preserve">Član 6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rotavirusne infekcije se preporučuje kod odojčadi sa navršena dva meseca života primenom oralnih živih rotavirusnih vakcina (RV1 ili RV5) u skladu sa sažetkom karaketristika leka i sledećom tabel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abela 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Kalendar imunizacije protiv rotavirusne infekcije </w:t>
      </w:r>
    </w:p>
    <w:tbl>
      <w:tblPr>
        <w:tblW w:w="5000" w:type="pct"/>
        <w:jc w:val="left"/>
        <w:tblInd w:w="-60" w:type="dxa"/>
        <w:tblLayout w:type="fixed"/>
        <w:tblCellMar>
          <w:top w:w="15" w:type="dxa"/>
          <w:left w:w="15" w:type="dxa"/>
          <w:bottom w:w="15" w:type="dxa"/>
          <w:right w:w="15" w:type="dxa"/>
        </w:tblCellMar>
      </w:tblPr>
      <w:tblGrid>
        <w:gridCol w:w="1127"/>
        <w:gridCol w:w="1642"/>
        <w:gridCol w:w="6303"/>
      </w:tblGrid>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Vakcina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V1 </w:t>
            </w:r>
          </w:p>
        </w:tc>
        <w:tc>
          <w:tcPr>
            <w:tcW w:w="6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RV5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ačin primene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Oralna sa aplikatorom </w:t>
            </w:r>
          </w:p>
        </w:tc>
        <w:tc>
          <w:tcPr>
            <w:tcW w:w="6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Oralno, istiskivanjem iz tube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Broj doza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2 </w:t>
            </w:r>
          </w:p>
        </w:tc>
        <w:tc>
          <w:tcPr>
            <w:tcW w:w="6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lang w:eastAsia="sr-Latn-RS"/>
              </w:rPr>
            </w:pPr>
            <w:r>
              <w:rPr>
                <w:rFonts w:eastAsia="Times New Roman" w:cs="Arial" w:ascii="Arial" w:hAnsi="Arial"/>
                <w:b/>
                <w:bCs/>
                <w:lang w:eastAsia="sr-Latn-RS"/>
              </w:rPr>
              <w:t xml:space="preserve">3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1. doza </w:t>
            </w:r>
          </w:p>
        </w:tc>
        <w:tc>
          <w:tcPr>
            <w:tcW w:w="79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Sa navršena 2 meseca života (u područjima gde je rizik visok navršenih 6. nedelja života) odnosno između 6. i 12. nedelja života.</w:t>
              <w:br/>
            </w:r>
            <w:r>
              <w:rPr>
                <w:rFonts w:eastAsia="Times New Roman" w:cs="Arial" w:ascii="Arial" w:hAnsi="Arial"/>
                <w:b/>
                <w:bCs/>
                <w:lang w:eastAsia="sr-Latn-RS"/>
              </w:rPr>
              <w:t xml:space="preserve">Ne započinje se imunizacija kod deteta starijeg od 12. nedelja života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2. doza </w:t>
            </w:r>
          </w:p>
        </w:tc>
        <w:tc>
          <w:tcPr>
            <w:tcW w:w="79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Minimalno četiri nedelje nakon prve doze.</w:t>
              <w:br/>
              <w:t xml:space="preserve">Nema gornje granice razmaka između doza. RV1 najkasnije do 24. nedelje života. </w:t>
            </w:r>
          </w:p>
        </w:tc>
      </w:tr>
      <w:tr>
        <w:trPr/>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3. doza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Ne primenjuje se </w:t>
            </w:r>
          </w:p>
        </w:tc>
        <w:tc>
          <w:tcPr>
            <w:tcW w:w="6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eastAsia="sr-Latn-RS"/>
              </w:rPr>
            </w:pPr>
            <w:r>
              <w:rPr>
                <w:rFonts w:eastAsia="Times New Roman" w:cs="Arial" w:ascii="Arial" w:hAnsi="Arial"/>
                <w:lang w:eastAsia="sr-Latn-RS"/>
              </w:rPr>
              <w:t xml:space="preserve">Minimalno četiri nedelje nakon druge doze. Nema gornje granice razmaka između doza. Daje se pre navršene 26. nedelje života </w:t>
            </w:r>
          </w:p>
        </w:tc>
      </w:tr>
    </w:tbl>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ajne kontrandikacije za primenu RV1 i RV5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teška alergija na prethodnu dozu vakcine ili na lateks sadržan u gumenom aplikatoru za RV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anamnestički podatak o intestinalnoj invaginaciji, kada se u svakom pojedinačnom slučaju procenjuju rizici i kori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invaginacija tankog creva je moguća, mada po nekim podacima ne češće nego među nevakcinisan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teška kombinovana imunodeficijencij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meningokokne bolesti </w:t>
      </w:r>
    </w:p>
    <w:p>
      <w:pPr>
        <w:pStyle w:val="Normal"/>
        <w:spacing w:lineRule="auto" w:line="240" w:before="240" w:after="120"/>
        <w:jc w:val="center"/>
        <w:rPr>
          <w:rFonts w:ascii="Arial" w:hAnsi="Arial" w:eastAsia="Times New Roman" w:cs="Arial"/>
          <w:b/>
          <w:b/>
          <w:bCs/>
          <w:sz w:val="24"/>
          <w:szCs w:val="24"/>
          <w:lang w:eastAsia="sr-Latn-RS"/>
        </w:rPr>
      </w:pPr>
      <w:bookmarkStart w:id="73" w:name="clan_62"/>
      <w:bookmarkEnd w:id="73"/>
      <w:r>
        <w:rPr>
          <w:rFonts w:eastAsia="Times New Roman" w:cs="Arial" w:ascii="Arial" w:hAnsi="Arial"/>
          <w:b/>
          <w:bCs/>
          <w:sz w:val="24"/>
          <w:szCs w:val="24"/>
          <w:lang w:eastAsia="sr-Latn-RS"/>
        </w:rPr>
        <w:t xml:space="preserve">Član 6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aktivna imunizacija protiv meningokokne bolesti izazvane meningokokom serogrupe B u skladu sa uzrastom, primenom vakcine protiv meningokoka grupe B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difterije, tetanusa i velikog kašlja </w:t>
      </w:r>
    </w:p>
    <w:p>
      <w:pPr>
        <w:pStyle w:val="Normal"/>
        <w:spacing w:lineRule="auto" w:line="240" w:before="240" w:after="120"/>
        <w:jc w:val="center"/>
        <w:rPr>
          <w:rFonts w:ascii="Arial" w:hAnsi="Arial" w:eastAsia="Times New Roman" w:cs="Arial"/>
          <w:b/>
          <w:b/>
          <w:bCs/>
          <w:sz w:val="24"/>
          <w:szCs w:val="24"/>
          <w:lang w:eastAsia="sr-Latn-RS"/>
        </w:rPr>
      </w:pPr>
      <w:bookmarkStart w:id="74" w:name="clan_63"/>
      <w:bookmarkEnd w:id="74"/>
      <w:r>
        <w:rPr>
          <w:rFonts w:eastAsia="Times New Roman" w:cs="Arial" w:ascii="Arial" w:hAnsi="Arial"/>
          <w:b/>
          <w:bCs/>
          <w:sz w:val="24"/>
          <w:szCs w:val="24"/>
          <w:lang w:eastAsia="sr-Latn-RS"/>
        </w:rPr>
        <w:t xml:space="preserve">Član 6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ifterije, tetanusa i velikog kašlja preporučuje se kod odraslih kao revakcinac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e sprovodi primenom kombinovanih vakcina koje u svom sastavu sadrže komponente protiv difterije, tetanusa i velikog kašlja (Tdap, Td, TT)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rutinska revakcinacija odraslih starijih od 30 godina primenom jedne doze Tdap vakcine i potom revakcinacija primenom Td ili TT vakcine na svakih deset godi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da se svaka trudnica aktivno imunizuje jednom dozom Tdap vakcine u periodu 28. do 38. nedelje gestacije, tokom svake trudnoć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rubele </w:t>
      </w:r>
    </w:p>
    <w:p>
      <w:pPr>
        <w:pStyle w:val="Normal"/>
        <w:spacing w:lineRule="auto" w:line="240" w:before="240" w:after="120"/>
        <w:jc w:val="center"/>
        <w:rPr>
          <w:rFonts w:ascii="Arial" w:hAnsi="Arial" w:eastAsia="Times New Roman" w:cs="Arial"/>
          <w:b/>
          <w:b/>
          <w:bCs/>
          <w:sz w:val="24"/>
          <w:szCs w:val="24"/>
          <w:lang w:eastAsia="sr-Latn-RS"/>
        </w:rPr>
      </w:pPr>
      <w:bookmarkStart w:id="75" w:name="clan_64"/>
      <w:bookmarkEnd w:id="75"/>
      <w:r>
        <w:rPr>
          <w:rFonts w:eastAsia="Times New Roman" w:cs="Arial" w:ascii="Arial" w:hAnsi="Arial"/>
          <w:b/>
          <w:bCs/>
          <w:sz w:val="24"/>
          <w:szCs w:val="24"/>
          <w:lang w:eastAsia="sr-Latn-RS"/>
        </w:rPr>
        <w:t xml:space="preserve">Član 6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rubele preporučuje se za žene koje planiraju trudnoću, a nemaju poznat vakcinalni status ili je utvrđeno da su seronegativ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primenom jedne doze MMR vakcine u skladu sa sažetkom karakteristika leka. Preporučuje se da najmanje 28 dana nakon aktivne imunizacije ne zatrud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eronegativnim trudnicama predlaže se da izbegavaju kontakt sa potencijalno inficiranim osobama, koliko je moguće i da budu pod zdravstvenim nadzorom, a da se neposredno posle porođaja aktivno imunizuju.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određenog uzrasta protiv krpeljskog meningoencefalitisa </w:t>
      </w:r>
    </w:p>
    <w:p>
      <w:pPr>
        <w:pStyle w:val="Normal"/>
        <w:spacing w:lineRule="auto" w:line="240" w:before="240" w:after="120"/>
        <w:jc w:val="center"/>
        <w:rPr>
          <w:rFonts w:ascii="Arial" w:hAnsi="Arial" w:eastAsia="Times New Roman" w:cs="Arial"/>
          <w:b/>
          <w:b/>
          <w:bCs/>
          <w:sz w:val="24"/>
          <w:szCs w:val="24"/>
          <w:lang w:eastAsia="sr-Latn-RS"/>
        </w:rPr>
      </w:pPr>
      <w:bookmarkStart w:id="76" w:name="clan_65"/>
      <w:bookmarkEnd w:id="76"/>
      <w:r>
        <w:rPr>
          <w:rFonts w:eastAsia="Times New Roman" w:cs="Arial" w:ascii="Arial" w:hAnsi="Arial"/>
          <w:b/>
          <w:bCs/>
          <w:sz w:val="24"/>
          <w:szCs w:val="24"/>
          <w:lang w:eastAsia="sr-Latn-RS"/>
        </w:rPr>
        <w:t xml:space="preserve">Član 6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eporučuje se kao mera zaštite za stanovništvo endemskih područja, za profesiolnalno i rekreativno eksponirane osobe koje borave u žariš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uje se da se primoimunizacija sprovodi sa dve ili tri doze, a prva revakcinacija sprovodi se posle godinu dana odnosno tri godine u zavisnosti od proizvođača vakcine i u skladu sa sažetkom karakteristika leka. Vakcine različitih proizvođača mogu se koristiti naizmenično. </w:t>
      </w:r>
    </w:p>
    <w:p>
      <w:pPr>
        <w:pStyle w:val="Normal"/>
        <w:spacing w:lineRule="auto" w:line="240" w:before="240" w:after="240"/>
        <w:jc w:val="center"/>
        <w:rPr>
          <w:rFonts w:ascii="Arial" w:hAnsi="Arial" w:eastAsia="Times New Roman" w:cs="Arial"/>
          <w:b/>
          <w:b/>
          <w:bCs/>
          <w:sz w:val="24"/>
          <w:szCs w:val="24"/>
          <w:lang w:eastAsia="sr-Latn-RS"/>
        </w:rPr>
      </w:pPr>
      <w:bookmarkStart w:id="77" w:name="str_12"/>
      <w:bookmarkEnd w:id="77"/>
      <w:r>
        <w:rPr>
          <w:rFonts w:eastAsia="Times New Roman" w:cs="Arial" w:ascii="Arial" w:hAnsi="Arial"/>
          <w:b/>
          <w:bCs/>
          <w:sz w:val="24"/>
          <w:szCs w:val="24"/>
          <w:lang w:eastAsia="sr-Latn-RS"/>
        </w:rPr>
        <w:t xml:space="preserve">2) Preporučena aktivna i pasivna imunizacija lica po kliničkim indikacijama </w:t>
      </w:r>
    </w:p>
    <w:p>
      <w:pPr>
        <w:pStyle w:val="Normal"/>
        <w:spacing w:lineRule="auto" w:line="240" w:before="240" w:after="120"/>
        <w:jc w:val="center"/>
        <w:rPr>
          <w:rFonts w:ascii="Arial" w:hAnsi="Arial" w:eastAsia="Times New Roman" w:cs="Arial"/>
          <w:b/>
          <w:b/>
          <w:bCs/>
          <w:sz w:val="24"/>
          <w:szCs w:val="24"/>
          <w:lang w:eastAsia="sr-Latn-RS"/>
        </w:rPr>
      </w:pPr>
      <w:bookmarkStart w:id="78" w:name="clan_66"/>
      <w:bookmarkEnd w:id="78"/>
      <w:r>
        <w:rPr>
          <w:rFonts w:eastAsia="Times New Roman" w:cs="Arial" w:ascii="Arial" w:hAnsi="Arial"/>
          <w:b/>
          <w:bCs/>
          <w:sz w:val="24"/>
          <w:szCs w:val="24"/>
          <w:lang w:eastAsia="sr-Latn-RS"/>
        </w:rPr>
        <w:t xml:space="preserve">Član 66 </w:t>
      </w:r>
    </w:p>
    <w:p>
      <w:pPr>
        <w:pStyle w:val="Normal"/>
        <w:spacing w:lineRule="auto" w:line="240" w:before="280" w:after="280"/>
        <w:rPr/>
      </w:pPr>
      <w:r>
        <w:rPr>
          <w:rFonts w:eastAsia="Times New Roman" w:cs="Arial" w:ascii="Arial" w:hAnsi="Arial"/>
          <w:b/>
          <w:bCs/>
          <w:lang w:eastAsia="sr-Latn-RS"/>
        </w:rPr>
        <w:t>Preporučena aktivna imunizacija po kliničkim indikacijama</w:t>
      </w:r>
      <w:r>
        <w:rPr>
          <w:rFonts w:eastAsia="Times New Roman" w:cs="Arial" w:ascii="Arial" w:hAnsi="Arial"/>
          <w:lang w:eastAsia="sr-Latn-RS"/>
        </w:rPr>
        <w:t xml:space="preserve"> sprovodi se kod lica kod kojih bolest protiv koje se sprovodi imunizacija može imati teži oblik ili može dovesti do pogoršanja osnovnog oboljenja izostank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aktivna imunizacija lica po kliničkim indikacijama sprovodi se na osnovu mišljenja doktora medicine specijaliste odgovarajuće grane i preporuke doktora medicine ili doktora medicine specijaliste odgovarajuće grane medicine koji sprovodi imunizaciju uz prethodnu saglasnost lica, odnosno roditelja - staratelja maloletnog deteta koje se aktivno imunizu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preporučena aktivna imunizacija lica po kliničkim indikacijam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hepatitis 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grip;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oboljenja izazvana Streptokokom pneumon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rotavirusne inf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druge zarazne bolesti, u skladu sa zakonom. </w:t>
      </w:r>
    </w:p>
    <w:p>
      <w:pPr>
        <w:pStyle w:val="Normal"/>
        <w:spacing w:lineRule="auto" w:line="240" w:before="280" w:after="280"/>
        <w:rPr/>
      </w:pPr>
      <w:r>
        <w:rPr>
          <w:rFonts w:eastAsia="Times New Roman" w:cs="Arial" w:ascii="Arial" w:hAnsi="Arial"/>
          <w:b/>
          <w:bCs/>
          <w:lang w:eastAsia="sr-Latn-RS"/>
        </w:rPr>
        <w:t>Preporučena pasivna imunizacija lica po kliničkim indikacijama</w:t>
      </w:r>
      <w:r>
        <w:rPr>
          <w:rFonts w:eastAsia="Times New Roman" w:cs="Arial" w:ascii="Arial" w:hAnsi="Arial"/>
          <w:lang w:eastAsia="sr-Latn-RS"/>
        </w:rPr>
        <w:t xml:space="preserve"> sprovodi se kod lica kod kojih bolest protiv koje se preporučuje pasivna imunizacija može imati teži oblik ili može dovesti do pogoršanja osnovnog obolenja izostankom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pasivna imunizacija lica po kliničkim indikacijama sprovodi se na osnovu mišljenja doktora medicine specijaliste odgovarajuće grane medicine, u bolničkim uslovima uz prethodnu pismenu saglasnost lica, odnosno roditelja maloletnog deteta koje se pasivno imunizu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preporučena pasivna imunizacija lica po kliničkim indikacijama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male bogin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varič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infekcija citomegalovirus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druge zarazne bolesti, u skladu sa zakonom. </w:t>
      </w:r>
    </w:p>
    <w:p>
      <w:pPr>
        <w:pStyle w:val="Normal"/>
        <w:spacing w:lineRule="auto" w:line="240" w:before="280" w:after="280"/>
        <w:rPr/>
      </w:pPr>
      <w:r>
        <w:rPr>
          <w:rFonts w:eastAsia="Times New Roman" w:cs="Arial" w:ascii="Arial" w:hAnsi="Arial"/>
          <w:lang w:eastAsia="sr-Latn-RS"/>
        </w:rPr>
        <w:t>Preporučena aktivna i pasivna imunizacija lica po kliničkim indikacijamasprovodi se u skladusa</w:t>
      </w:r>
      <w:r>
        <w:rPr>
          <w:rFonts w:eastAsia="Times New Roman" w:cs="Arial" w:ascii="Arial" w:hAnsi="Arial"/>
          <w:b/>
          <w:bCs/>
          <w:lang w:eastAsia="sr-Latn-RS"/>
        </w:rPr>
        <w:t xml:space="preserve"> s</w:t>
      </w:r>
      <w:r>
        <w:rPr>
          <w:rFonts w:eastAsia="Times New Roman" w:cs="Arial" w:ascii="Arial" w:hAnsi="Arial"/>
          <w:lang w:eastAsia="sr-Latn-RS"/>
        </w:rPr>
        <w:t xml:space="preserve">tručnometodološkim uputstvom za sprovođenje preporučene aktivne i pasivne imunizacije po kliničkim indikacijam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po kliničkim indikacijama protiv hepatitisa A </w:t>
      </w:r>
    </w:p>
    <w:p>
      <w:pPr>
        <w:pStyle w:val="Normal"/>
        <w:spacing w:lineRule="auto" w:line="240" w:before="240" w:after="120"/>
        <w:jc w:val="center"/>
        <w:rPr>
          <w:rFonts w:ascii="Arial" w:hAnsi="Arial" w:eastAsia="Times New Roman" w:cs="Arial"/>
          <w:b/>
          <w:b/>
          <w:bCs/>
          <w:sz w:val="24"/>
          <w:szCs w:val="24"/>
          <w:lang w:eastAsia="sr-Latn-RS"/>
        </w:rPr>
      </w:pPr>
      <w:bookmarkStart w:id="79" w:name="clan_67"/>
      <w:bookmarkEnd w:id="79"/>
      <w:r>
        <w:rPr>
          <w:rFonts w:eastAsia="Times New Roman" w:cs="Arial" w:ascii="Arial" w:hAnsi="Arial"/>
          <w:b/>
          <w:bCs/>
          <w:sz w:val="24"/>
          <w:szCs w:val="24"/>
          <w:lang w:eastAsia="sr-Latn-RS"/>
        </w:rPr>
        <w:t xml:space="preserve">Član 6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lica protiv hepatitisa A sprovodi se mrtvom vakcinom,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eporučuje se kod lica koja boluju od hronične bolesti jetre, izuzev oštećenja jetre, ukoliko postoji negativan serološki nalaz na anti HAV antitel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ostizanja zaštite do 36 meseci daje se jedna doza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ostizanja dugotrajne zaštite, primenjuje se druga (buster) doza vakcine, koja se daje najranije šest do 12 meseci nakon prve doz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po kliničkim indikacijama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80" w:name="clan_68"/>
      <w:bookmarkEnd w:id="80"/>
      <w:r>
        <w:rPr>
          <w:rFonts w:eastAsia="Times New Roman" w:cs="Arial" w:ascii="Arial" w:hAnsi="Arial"/>
          <w:b/>
          <w:bCs/>
          <w:sz w:val="24"/>
          <w:szCs w:val="24"/>
          <w:lang w:eastAsia="sr-Latn-RS"/>
        </w:rPr>
        <w:t xml:space="preserve">Član 6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lica protiv hepatitisa B sprovodi se sa tri doze intramuskularnim davanjem HB vakcine po šemi: 0, 1, 6. meseci od utvrđivanja indik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hepatitisa B preporučuje se kod obolelih sa hroničnim oštećenjem jetre ukoliko postoji negativan serološki nalaz na antiHBs antitel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po kliničkim indikacijama protiv gripa </w:t>
      </w:r>
    </w:p>
    <w:p>
      <w:pPr>
        <w:pStyle w:val="Normal"/>
        <w:spacing w:lineRule="auto" w:line="240" w:before="240" w:after="120"/>
        <w:jc w:val="center"/>
        <w:rPr>
          <w:rFonts w:ascii="Arial" w:hAnsi="Arial" w:eastAsia="Times New Roman" w:cs="Arial"/>
          <w:b/>
          <w:b/>
          <w:bCs/>
          <w:sz w:val="24"/>
          <w:szCs w:val="24"/>
          <w:lang w:eastAsia="sr-Latn-RS"/>
        </w:rPr>
      </w:pPr>
      <w:bookmarkStart w:id="81" w:name="clan_69"/>
      <w:bookmarkEnd w:id="81"/>
      <w:r>
        <w:rPr>
          <w:rFonts w:eastAsia="Times New Roman" w:cs="Arial" w:ascii="Arial" w:hAnsi="Arial"/>
          <w:b/>
          <w:bCs/>
          <w:sz w:val="24"/>
          <w:szCs w:val="24"/>
          <w:lang w:eastAsia="sr-Latn-RS"/>
        </w:rPr>
        <w:t xml:space="preserve">Član 6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lica protiv gripasprovodi se inaktivisanom influenca vakcinom (trovalentna ili četvorovalentna, split ili subjunit)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gripa preporučuje se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članova porodice bolesnika u povećanom riziku kod kojeg je kontraindikovano davanje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zdravih osoba starijih od 65 godin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po kliničkim indikacijama protiv oboljenja izazvanih Streptokokom pneumonije </w:t>
      </w:r>
    </w:p>
    <w:p>
      <w:pPr>
        <w:pStyle w:val="Normal"/>
        <w:spacing w:lineRule="auto" w:line="240" w:before="240" w:after="120"/>
        <w:jc w:val="center"/>
        <w:rPr>
          <w:rFonts w:ascii="Arial" w:hAnsi="Arial" w:eastAsia="Times New Roman" w:cs="Arial"/>
          <w:b/>
          <w:b/>
          <w:bCs/>
          <w:sz w:val="24"/>
          <w:szCs w:val="24"/>
          <w:lang w:eastAsia="sr-Latn-RS"/>
        </w:rPr>
      </w:pPr>
      <w:bookmarkStart w:id="82" w:name="clan_70"/>
      <w:bookmarkEnd w:id="82"/>
      <w:r>
        <w:rPr>
          <w:rFonts w:eastAsia="Times New Roman" w:cs="Arial" w:ascii="Arial" w:hAnsi="Arial"/>
          <w:b/>
          <w:bCs/>
          <w:sz w:val="24"/>
          <w:szCs w:val="24"/>
          <w:lang w:eastAsia="sr-Latn-RS"/>
        </w:rPr>
        <w:t xml:space="preserve">Član 7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vanih Streptokokom pneumonije sprovodi se polisaharidnom ili konjugovanom polisaharidnom pneumokoknom vakcinom u skladu sa sažetkom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oboljenja izazvanih Streptokokom pneumonije sprovodi se u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hronične kardiovaskularne i plućn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šećern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hroničnih oboljenja jetr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hroničnih oboljenja bubreg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alkoholizm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lica po kliničkim indikacijama protiv rotavirusne infekcije </w:t>
      </w:r>
    </w:p>
    <w:p>
      <w:pPr>
        <w:pStyle w:val="Normal"/>
        <w:spacing w:lineRule="auto" w:line="240" w:before="240" w:after="120"/>
        <w:jc w:val="center"/>
        <w:rPr>
          <w:rFonts w:ascii="Arial" w:hAnsi="Arial" w:eastAsia="Times New Roman" w:cs="Arial"/>
          <w:b/>
          <w:b/>
          <w:bCs/>
          <w:sz w:val="24"/>
          <w:szCs w:val="24"/>
          <w:lang w:eastAsia="sr-Latn-RS"/>
        </w:rPr>
      </w:pPr>
      <w:bookmarkStart w:id="83" w:name="clan_71"/>
      <w:bookmarkEnd w:id="83"/>
      <w:r>
        <w:rPr>
          <w:rFonts w:eastAsia="Times New Roman" w:cs="Arial" w:ascii="Arial" w:hAnsi="Arial"/>
          <w:b/>
          <w:bCs/>
          <w:sz w:val="24"/>
          <w:szCs w:val="24"/>
          <w:lang w:eastAsia="sr-Latn-RS"/>
        </w:rPr>
        <w:t xml:space="preserve">Član 7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rotavirusne infekcije preporučuje se kod novorođenčadi i odojčadi kod kojih su zbog njihovog zdravstvenog stanja neminovne učestale i dugotrajne hospitalizacije i to k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prevremeno rođene dece pre 33. nedelje gest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novorođenčadi sa urođenim srčanim man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novorođenčadi sa urođenim bolestima metaboliz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odojčadi sa hroničnim bolestima jetre i bubreg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odojčadi sa teškim oštećenjima CNS-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pasivna imunizacija lica po kliničkim indikacijama protiv malih boginja </w:t>
      </w:r>
    </w:p>
    <w:p>
      <w:pPr>
        <w:pStyle w:val="Normal"/>
        <w:spacing w:lineRule="auto" w:line="240" w:before="240" w:after="120"/>
        <w:jc w:val="center"/>
        <w:rPr>
          <w:rFonts w:ascii="Arial" w:hAnsi="Arial" w:eastAsia="Times New Roman" w:cs="Arial"/>
          <w:b/>
          <w:b/>
          <w:bCs/>
          <w:sz w:val="24"/>
          <w:szCs w:val="24"/>
          <w:lang w:eastAsia="sr-Latn-RS"/>
        </w:rPr>
      </w:pPr>
      <w:bookmarkStart w:id="84" w:name="clan_72"/>
      <w:bookmarkEnd w:id="84"/>
      <w:r>
        <w:rPr>
          <w:rFonts w:eastAsia="Times New Roman" w:cs="Arial" w:ascii="Arial" w:hAnsi="Arial"/>
          <w:b/>
          <w:bCs/>
          <w:sz w:val="24"/>
          <w:szCs w:val="24"/>
          <w:lang w:eastAsia="sr-Latn-RS"/>
        </w:rPr>
        <w:t xml:space="preserve">Član 7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malih boginja sprovodi se kod lica koja nisu preležala ili nisu vakcinisana protiv malih boginja, a bila su u kontaktu sa oboleli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imunokompromitovanim kod kojih postoji trajna kontraindikacija za vakcinu protiv malih bogi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trudnic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malih boginja sprovodi se u periodu do šest dana nakon kontakta sa obolelim. Za pasivnu imunizaciju preporučuje se preparat koji sadrži antitela protiv malih boginja,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pasivna imunizacija lica po kliničkim indikacijama protiv varičele </w:t>
      </w:r>
    </w:p>
    <w:p>
      <w:pPr>
        <w:pStyle w:val="Normal"/>
        <w:spacing w:lineRule="auto" w:line="240" w:before="240" w:after="120"/>
        <w:jc w:val="center"/>
        <w:rPr>
          <w:rFonts w:ascii="Arial" w:hAnsi="Arial" w:eastAsia="Times New Roman" w:cs="Arial"/>
          <w:b/>
          <w:b/>
          <w:bCs/>
          <w:sz w:val="24"/>
          <w:szCs w:val="24"/>
          <w:lang w:eastAsia="sr-Latn-RS"/>
        </w:rPr>
      </w:pPr>
      <w:bookmarkStart w:id="85" w:name="clan_73"/>
      <w:bookmarkEnd w:id="85"/>
      <w:r>
        <w:rPr>
          <w:rFonts w:eastAsia="Times New Roman" w:cs="Arial" w:ascii="Arial" w:hAnsi="Arial"/>
          <w:b/>
          <w:bCs/>
          <w:sz w:val="24"/>
          <w:szCs w:val="24"/>
          <w:lang w:eastAsia="sr-Latn-RS"/>
        </w:rPr>
        <w:t xml:space="preserve">Član 7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varičele preporučuje se za postekspozicionu profilaksu osetljivih lica kod kojih je kontraindikovano davanje vakcine protiv variče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pasivnu imunizaciju primenjuje se Varičela-zoster imunoglobulin (u daljem tekstu: VZIG), u skladu sa sažetkom karakteristika lek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pasivna imunizacija lica po kliničkim indikacijama protiv infekcije citomegalovirusima </w:t>
      </w:r>
    </w:p>
    <w:p>
      <w:pPr>
        <w:pStyle w:val="Normal"/>
        <w:spacing w:lineRule="auto" w:line="240" w:before="240" w:after="120"/>
        <w:jc w:val="center"/>
        <w:rPr>
          <w:rFonts w:ascii="Arial" w:hAnsi="Arial" w:eastAsia="Times New Roman" w:cs="Arial"/>
          <w:b/>
          <w:b/>
          <w:bCs/>
          <w:sz w:val="24"/>
          <w:szCs w:val="24"/>
          <w:lang w:eastAsia="sr-Latn-RS"/>
        </w:rPr>
      </w:pPr>
      <w:bookmarkStart w:id="86" w:name="clan_74"/>
      <w:bookmarkEnd w:id="86"/>
      <w:r>
        <w:rPr>
          <w:rFonts w:eastAsia="Times New Roman" w:cs="Arial" w:ascii="Arial" w:hAnsi="Arial"/>
          <w:b/>
          <w:bCs/>
          <w:sz w:val="24"/>
          <w:szCs w:val="24"/>
          <w:lang w:eastAsia="sr-Latn-RS"/>
        </w:rPr>
        <w:t xml:space="preserve">Član 7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asivna imunizacija protiv citomegalovirusa preporučuje se kod primaoca transplantata solidnih organa i koštane srži, posebno kod onih kod kojih postoji intolerancija na profilaksu antiviralnim leko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pasivnu imunizaciju preporučuje se preparat koji sadrži antitela protiv citomegalovirusa, u skladu sa sažetkom karakteristika leka. </w:t>
      </w:r>
    </w:p>
    <w:p>
      <w:pPr>
        <w:pStyle w:val="Normal"/>
        <w:spacing w:lineRule="auto" w:line="240" w:before="240" w:after="240"/>
        <w:jc w:val="center"/>
        <w:rPr>
          <w:rFonts w:ascii="Arial" w:hAnsi="Arial" w:eastAsia="Times New Roman" w:cs="Arial"/>
          <w:b/>
          <w:b/>
          <w:bCs/>
          <w:sz w:val="24"/>
          <w:szCs w:val="24"/>
          <w:lang w:eastAsia="sr-Latn-RS"/>
        </w:rPr>
      </w:pPr>
      <w:bookmarkStart w:id="87" w:name="str_13"/>
      <w:bookmarkEnd w:id="87"/>
      <w:r>
        <w:rPr>
          <w:rFonts w:eastAsia="Times New Roman" w:cs="Arial" w:ascii="Arial" w:hAnsi="Arial"/>
          <w:b/>
          <w:bCs/>
          <w:sz w:val="24"/>
          <w:szCs w:val="24"/>
          <w:lang w:eastAsia="sr-Latn-RS"/>
        </w:rPr>
        <w:t xml:space="preserve">3) Preporučena aktivna imunizacija putnika u međunarodnom saobraćaju </w:t>
      </w:r>
    </w:p>
    <w:p>
      <w:pPr>
        <w:pStyle w:val="Normal"/>
        <w:spacing w:lineRule="auto" w:line="240" w:before="240" w:after="120"/>
        <w:jc w:val="center"/>
        <w:rPr>
          <w:rFonts w:ascii="Arial" w:hAnsi="Arial" w:eastAsia="Times New Roman" w:cs="Arial"/>
          <w:b/>
          <w:b/>
          <w:bCs/>
          <w:sz w:val="24"/>
          <w:szCs w:val="24"/>
          <w:lang w:eastAsia="sr-Latn-RS"/>
        </w:rPr>
      </w:pPr>
      <w:bookmarkStart w:id="88" w:name="clan_75"/>
      <w:bookmarkEnd w:id="88"/>
      <w:r>
        <w:rPr>
          <w:rFonts w:eastAsia="Times New Roman" w:cs="Arial" w:ascii="Arial" w:hAnsi="Arial"/>
          <w:b/>
          <w:bCs/>
          <w:sz w:val="24"/>
          <w:szCs w:val="24"/>
          <w:lang w:eastAsia="sr-Latn-RS"/>
        </w:rPr>
        <w:t xml:space="preserve">Član 7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a aktivna imunizacija putnika u međunarodnom saobraćaju sprovodi se u skladu sa stručnometodološkim uputstvom za sprovođenje preporučene aktivne imunizacije putnika u međunarodnom saobraća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razne bolesti protiv kojih se sprovodi preporučena aktivna imunizacija putnika u međunarodnom saobraćaju 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trbušni tifus;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hepatitis 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hepatitis B;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grip;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dečija paraliz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besnil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druge zarazne bolesti, u skladu sa zakonom.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trbušnog tifusa </w:t>
      </w:r>
    </w:p>
    <w:p>
      <w:pPr>
        <w:pStyle w:val="Normal"/>
        <w:spacing w:lineRule="auto" w:line="240" w:before="240" w:after="120"/>
        <w:jc w:val="center"/>
        <w:rPr>
          <w:rFonts w:ascii="Arial" w:hAnsi="Arial" w:eastAsia="Times New Roman" w:cs="Arial"/>
          <w:b/>
          <w:b/>
          <w:bCs/>
          <w:sz w:val="24"/>
          <w:szCs w:val="24"/>
          <w:lang w:eastAsia="sr-Latn-RS"/>
        </w:rPr>
      </w:pPr>
      <w:bookmarkStart w:id="89" w:name="clan_76"/>
      <w:bookmarkEnd w:id="89"/>
      <w:r>
        <w:rPr>
          <w:rFonts w:eastAsia="Times New Roman" w:cs="Arial" w:ascii="Arial" w:hAnsi="Arial"/>
          <w:b/>
          <w:bCs/>
          <w:sz w:val="24"/>
          <w:szCs w:val="24"/>
          <w:lang w:eastAsia="sr-Latn-RS"/>
        </w:rPr>
        <w:t xml:space="preserve">Član 7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oj aktivnoj imunizaciji protiv trbušnog tifusa podležu lica koja putuju ili žive u endemskim oblas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jedne doze polisaharidne vakcine, kod lica starijih od dve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sprovodi u razmaku ne kraćem od tri godine od izvršene imunizacije u slučaju da indikacije i dalje posto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hepatitisa A </w:t>
      </w:r>
    </w:p>
    <w:p>
      <w:pPr>
        <w:pStyle w:val="Normal"/>
        <w:spacing w:lineRule="auto" w:line="240" w:before="240" w:after="120"/>
        <w:jc w:val="center"/>
        <w:rPr>
          <w:rFonts w:ascii="Arial" w:hAnsi="Arial" w:eastAsia="Times New Roman" w:cs="Arial"/>
          <w:b/>
          <w:b/>
          <w:bCs/>
          <w:sz w:val="24"/>
          <w:szCs w:val="24"/>
          <w:lang w:eastAsia="sr-Latn-RS"/>
        </w:rPr>
      </w:pPr>
      <w:bookmarkStart w:id="90" w:name="clan_77"/>
      <w:bookmarkEnd w:id="90"/>
      <w:r>
        <w:rPr>
          <w:rFonts w:eastAsia="Times New Roman" w:cs="Arial" w:ascii="Arial" w:hAnsi="Arial"/>
          <w:b/>
          <w:bCs/>
          <w:sz w:val="24"/>
          <w:szCs w:val="24"/>
          <w:lang w:eastAsia="sr-Latn-RS"/>
        </w:rPr>
        <w:t xml:space="preserve">Član 7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oj aktivnoj imunizaciji protiv hepatitisa A podležu lica koja putuju ili žive u endemskim oblas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vakcinom protiv hepatitisa A, pojedinačnom ili kombinovanom, a prema sažetku karakteristika leka, najkasnije 14 dana pred put.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davanjem jedne doze inaktivisane vakcine, a revakcinacija u slučaju da indikacije i dalje postoje najranije nakon šest meseci, a najkasnije nakon 36 meseci od primoimunizacij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hepatitisa B </w:t>
      </w:r>
    </w:p>
    <w:p>
      <w:pPr>
        <w:pStyle w:val="Normal"/>
        <w:spacing w:lineRule="auto" w:line="240" w:before="240" w:after="120"/>
        <w:jc w:val="center"/>
        <w:rPr>
          <w:rFonts w:ascii="Arial" w:hAnsi="Arial" w:eastAsia="Times New Roman" w:cs="Arial"/>
          <w:b/>
          <w:b/>
          <w:bCs/>
          <w:sz w:val="24"/>
          <w:szCs w:val="24"/>
          <w:lang w:eastAsia="sr-Latn-RS"/>
        </w:rPr>
      </w:pPr>
      <w:bookmarkStart w:id="91" w:name="clan_78"/>
      <w:bookmarkEnd w:id="91"/>
      <w:r>
        <w:rPr>
          <w:rFonts w:eastAsia="Times New Roman" w:cs="Arial" w:ascii="Arial" w:hAnsi="Arial"/>
          <w:b/>
          <w:bCs/>
          <w:sz w:val="24"/>
          <w:szCs w:val="24"/>
          <w:lang w:eastAsia="sr-Latn-RS"/>
        </w:rPr>
        <w:t xml:space="preserve">Član 7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poručenoj aktivnoj imunizaciji protiv hepatitisa B podležu lica koja putuju ili žive u endemskim oblas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sprovodi se vakcinom protiv hepatitisa B, pojedinačnom ili kombinovanom, kod prethodno neimunizovanih ili nepotpuno imunizova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aktivnu imunizaciju može se primeniti ubrzani kalendar prema sažetku karakteristika lek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vakcinacija se ne sprovodi.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gripa </w:t>
      </w:r>
    </w:p>
    <w:p>
      <w:pPr>
        <w:pStyle w:val="Normal"/>
        <w:spacing w:lineRule="auto" w:line="240" w:before="240" w:after="120"/>
        <w:jc w:val="center"/>
        <w:rPr>
          <w:rFonts w:ascii="Arial" w:hAnsi="Arial" w:eastAsia="Times New Roman" w:cs="Arial"/>
          <w:b/>
          <w:b/>
          <w:bCs/>
          <w:sz w:val="24"/>
          <w:szCs w:val="24"/>
          <w:lang w:eastAsia="sr-Latn-RS"/>
        </w:rPr>
      </w:pPr>
      <w:bookmarkStart w:id="92" w:name="clan_79"/>
      <w:bookmarkEnd w:id="92"/>
      <w:r>
        <w:rPr>
          <w:rFonts w:eastAsia="Times New Roman" w:cs="Arial" w:ascii="Arial" w:hAnsi="Arial"/>
          <w:b/>
          <w:bCs/>
          <w:sz w:val="24"/>
          <w:szCs w:val="24"/>
          <w:lang w:eastAsia="sr-Latn-RS"/>
        </w:rPr>
        <w:t xml:space="preserve">Član 7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gripa kod putnika u međunarodnom saobraćaju sprovodi se na lični zahtev lica sezonskom vakcinom preporučenom za hemisfer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o SZO proglasi pandemijsku pojavu gripa (novi podtip ili nova rekombinantna varijanta virusa influence), donosi se posebno stručno metodološko uputstvo o imunizaciji protiv pandemijskog gripa za putnike u međunarodnom saobraćaju.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dečije paralize </w:t>
      </w:r>
    </w:p>
    <w:p>
      <w:pPr>
        <w:pStyle w:val="Normal"/>
        <w:spacing w:lineRule="auto" w:line="240" w:before="240" w:after="120"/>
        <w:jc w:val="center"/>
        <w:rPr>
          <w:rFonts w:ascii="Arial" w:hAnsi="Arial" w:eastAsia="Times New Roman" w:cs="Arial"/>
          <w:b/>
          <w:b/>
          <w:bCs/>
          <w:sz w:val="24"/>
          <w:szCs w:val="24"/>
          <w:lang w:eastAsia="sr-Latn-RS"/>
        </w:rPr>
      </w:pPr>
      <w:bookmarkStart w:id="93" w:name="clan_80"/>
      <w:bookmarkEnd w:id="93"/>
      <w:r>
        <w:rPr>
          <w:rFonts w:eastAsia="Times New Roman" w:cs="Arial" w:ascii="Arial" w:hAnsi="Arial"/>
          <w:b/>
          <w:bCs/>
          <w:sz w:val="24"/>
          <w:szCs w:val="24"/>
          <w:lang w:eastAsia="sr-Latn-RS"/>
        </w:rPr>
        <w:t xml:space="preserve">Član 8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ečije paralize kod putnika u međunarodnom saobraćaju sprovodi se kod lica koja putuju ili žive u endemskim oblast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ečije paralize sprovodi se primenom jedne ili dve doze IPV u razmaku ne kraćem od mesec dana kod prethodno neimunizovanih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 zahtev zemlje u koju se putuje aktivna imunizacija protiv dečije paralize može se sprovesti jednom dozom žive oralne polio vakcine.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besnila </w:t>
      </w:r>
    </w:p>
    <w:p>
      <w:pPr>
        <w:pStyle w:val="Normal"/>
        <w:spacing w:lineRule="auto" w:line="240" w:before="240" w:after="120"/>
        <w:jc w:val="center"/>
        <w:rPr>
          <w:rFonts w:ascii="Arial" w:hAnsi="Arial" w:eastAsia="Times New Roman" w:cs="Arial"/>
          <w:b/>
          <w:b/>
          <w:bCs/>
          <w:sz w:val="24"/>
          <w:szCs w:val="24"/>
          <w:lang w:eastAsia="sr-Latn-RS"/>
        </w:rPr>
      </w:pPr>
      <w:bookmarkStart w:id="94" w:name="clan_81"/>
      <w:bookmarkEnd w:id="94"/>
      <w:r>
        <w:rPr>
          <w:rFonts w:eastAsia="Times New Roman" w:cs="Arial" w:ascii="Arial" w:hAnsi="Arial"/>
          <w:b/>
          <w:bCs/>
          <w:sz w:val="24"/>
          <w:szCs w:val="24"/>
          <w:lang w:eastAsia="sr-Latn-RS"/>
        </w:rPr>
        <w:t xml:space="preserve">Član 8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besnila preporučuje se putnicima koji putuju u zemlje sa enzootskim psećim besnilom najmanje 45 dana pre početka puta sa kontrolom imuniteta kao kod preekspoziciono potpuno vakcinisanih u periodu od dve do četiri nedelje nakon poslednje date doz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pisak zemalja sa enzootskim psećim besnilom daje referentna ustanova. </w:t>
      </w:r>
    </w:p>
    <w:p>
      <w:pPr>
        <w:pStyle w:val="Normal"/>
        <w:spacing w:lineRule="auto" w:line="240" w:before="240" w:after="240"/>
        <w:jc w:val="center"/>
        <w:rPr>
          <w:rFonts w:ascii="Arial" w:hAnsi="Arial" w:eastAsia="Times New Roman" w:cs="Arial"/>
          <w:i/>
          <w:i/>
          <w:iCs/>
          <w:sz w:val="24"/>
          <w:szCs w:val="24"/>
          <w:lang w:eastAsia="sr-Latn-RS"/>
        </w:rPr>
      </w:pPr>
      <w:r>
        <w:rPr>
          <w:rFonts w:eastAsia="Times New Roman" w:cs="Arial" w:ascii="Arial" w:hAnsi="Arial"/>
          <w:i/>
          <w:iCs/>
          <w:sz w:val="24"/>
          <w:szCs w:val="24"/>
          <w:lang w:eastAsia="sr-Latn-RS"/>
        </w:rPr>
        <w:t xml:space="preserve">Preporučena aktivna imunizacija putnika u međunarodnom saobraćaju protiv difterije </w:t>
      </w:r>
    </w:p>
    <w:p>
      <w:pPr>
        <w:pStyle w:val="Normal"/>
        <w:spacing w:lineRule="auto" w:line="240" w:before="240" w:after="120"/>
        <w:jc w:val="center"/>
        <w:rPr>
          <w:rFonts w:ascii="Arial" w:hAnsi="Arial" w:eastAsia="Times New Roman" w:cs="Arial"/>
          <w:b/>
          <w:b/>
          <w:bCs/>
          <w:sz w:val="24"/>
          <w:szCs w:val="24"/>
          <w:lang w:eastAsia="sr-Latn-RS"/>
        </w:rPr>
      </w:pPr>
      <w:bookmarkStart w:id="95" w:name="clan_82"/>
      <w:bookmarkEnd w:id="95"/>
      <w:r>
        <w:rPr>
          <w:rFonts w:eastAsia="Times New Roman" w:cs="Arial" w:ascii="Arial" w:hAnsi="Arial"/>
          <w:b/>
          <w:bCs/>
          <w:sz w:val="24"/>
          <w:szCs w:val="24"/>
          <w:lang w:eastAsia="sr-Latn-RS"/>
        </w:rPr>
        <w:t xml:space="preserve">Član 8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oj imunizaciji protiv difterije podležu lica starija od 25 godina koja putuju u zemlju u kojoj ta bolest postoji u epidemijskom obliku ili prema zahtevu zemlje u koju putuj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ifterije za lica od 25 do 45 godina života sprovodi se davanjem jedne doze Td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Aktivna imunizacija protiv difterije za lica starija od 45 godina života sprovodi se davanjem dve doze Td vakcine u razmaku od jednog do tri meseca i davanjem treće doze šest do dvanaest meseci nakon davanja druge doze vakcine. </w:t>
      </w:r>
    </w:p>
    <w:p>
      <w:pPr>
        <w:pStyle w:val="Normal"/>
        <w:spacing w:lineRule="auto" w:line="240" w:before="0" w:after="0"/>
        <w:jc w:val="center"/>
        <w:rPr>
          <w:rFonts w:ascii="Arial" w:hAnsi="Arial" w:eastAsia="Times New Roman" w:cs="Arial"/>
          <w:sz w:val="31"/>
          <w:szCs w:val="31"/>
          <w:lang w:eastAsia="sr-Latn-RS"/>
        </w:rPr>
      </w:pPr>
      <w:bookmarkStart w:id="96" w:name="str_14"/>
      <w:bookmarkEnd w:id="96"/>
      <w:r>
        <w:rPr>
          <w:rFonts w:eastAsia="Times New Roman" w:cs="Arial" w:ascii="Arial" w:hAnsi="Arial"/>
          <w:sz w:val="31"/>
          <w:szCs w:val="31"/>
          <w:lang w:eastAsia="sr-Latn-RS"/>
        </w:rPr>
        <w:t xml:space="preserve">IV USLOVI ZA SPROVOĐENJE IMUNIZACIJE PROTIV ODREĐENIH ZARAZNIH BOLESTI </w:t>
      </w:r>
    </w:p>
    <w:p>
      <w:pPr>
        <w:pStyle w:val="Normal"/>
        <w:spacing w:lineRule="auto" w:line="240" w:before="240" w:after="120"/>
        <w:jc w:val="center"/>
        <w:rPr>
          <w:rFonts w:ascii="Arial" w:hAnsi="Arial" w:eastAsia="Times New Roman" w:cs="Arial"/>
          <w:b/>
          <w:b/>
          <w:bCs/>
          <w:sz w:val="24"/>
          <w:szCs w:val="24"/>
          <w:lang w:eastAsia="sr-Latn-RS"/>
        </w:rPr>
      </w:pPr>
      <w:bookmarkStart w:id="97" w:name="clan_83"/>
      <w:bookmarkEnd w:id="97"/>
      <w:r>
        <w:rPr>
          <w:rFonts w:eastAsia="Times New Roman" w:cs="Arial" w:ascii="Arial" w:hAnsi="Arial"/>
          <w:b/>
          <w:bCs/>
          <w:sz w:val="24"/>
          <w:szCs w:val="24"/>
          <w:lang w:eastAsia="sr-Latn-RS"/>
        </w:rPr>
        <w:t xml:space="preserve">Član 8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a ustanova koja sprovodi imunizaciju protiv određenih zaraznih bolesti dužna je da obezbedi kontinuiranu edukaciju zdravstvenim radnicima koji sprovode imunizaciju od najmanje šest bodova tokom tri godine iz oblasti imunizacije. </w:t>
      </w:r>
    </w:p>
    <w:p>
      <w:pPr>
        <w:pStyle w:val="Normal"/>
        <w:spacing w:lineRule="auto" w:line="240" w:before="240" w:after="120"/>
        <w:jc w:val="center"/>
        <w:rPr>
          <w:rFonts w:ascii="Arial" w:hAnsi="Arial" w:eastAsia="Times New Roman" w:cs="Arial"/>
          <w:b/>
          <w:b/>
          <w:bCs/>
          <w:sz w:val="24"/>
          <w:szCs w:val="24"/>
          <w:lang w:eastAsia="sr-Latn-RS"/>
        </w:rPr>
      </w:pPr>
      <w:bookmarkStart w:id="98" w:name="clan_84"/>
      <w:bookmarkEnd w:id="98"/>
      <w:r>
        <w:rPr>
          <w:rFonts w:eastAsia="Times New Roman" w:cs="Arial" w:ascii="Arial" w:hAnsi="Arial"/>
          <w:b/>
          <w:bCs/>
          <w:sz w:val="24"/>
          <w:szCs w:val="24"/>
          <w:lang w:eastAsia="sr-Latn-RS"/>
        </w:rPr>
        <w:t xml:space="preserve">Član 8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Evidencija o izvršenoj imunizaciji protiv određenih zaraznih bolesti vodi se kroz karton imunizacije u pismenom, odnosno u elektronskom obliku, u skladu sa zakonom. Karton imunizacije sadrži najmanje karton obavezne imunizacije. Vođenje evidencije svih sprovedenih imunizacija kroz karton imunizacije, obaveza je doktora medicine ili doktora medicine specijaliste odgovarajuće grane medicine koji sprovodi imunizaciju lic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nos podataka u karton imunizacije u pismenom odnosno u elektronskom obliku može sprovoditi zdravstveni radnik - medicinski tehničar pod nadzorom doktora medicine ili doktora medicine specijaliste odgovarajuće grane medi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daci koji se unose u karton imunizacije u pismenom, odnosno u elektronskom obliku propisani su na Obrascu 4, koji je odštampan uz ovaj pravilnik i čini njegov sastavni deo. Karton imunizacije u elektronskom obliku sastavni je deo elektronskog zdravstvenog karton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 osnovu evidencije u kartonu imunizacije nadležni doktor medicine izdaje lični karton o izvršenim imunizacijama na Obrascu 5, koji je odštampan uz ovaj pravilnik i čini njegov sastavni de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odaci iz kartona imunizacije u pismenom obliku i ličnog kartona imunizacije mogu se naknadno unositi u karton imunizacije u elektronskom obliku. Pismenu saglasnost za uvid u karton imunizacije lica ili maloletnog deteta obezbeđuje izabrani doktor medicine, izuzev za potrebe nadzora nad sprovođenjem imunizacije koju sprovode nadležni zavod, odnosno instituti za javno zdravlje,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državanje baze podataka u elektronskom obliku organizuje i sprovodi Zavod, zavodi, odnosno instituti za javno zdravlje u saradnji sa nadležnim zdravstvenim ustanovam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Baza podataka u elektronskom obliku održava se za teritoriju Republike Srbije, autonomne pokrajine, grada ili za više opština. </w:t>
      </w:r>
    </w:p>
    <w:p>
      <w:pPr>
        <w:pStyle w:val="Normal"/>
        <w:spacing w:lineRule="auto" w:line="240" w:before="240" w:after="120"/>
        <w:jc w:val="center"/>
        <w:rPr>
          <w:rFonts w:ascii="Arial" w:hAnsi="Arial" w:eastAsia="Times New Roman" w:cs="Arial"/>
          <w:b/>
          <w:b/>
          <w:bCs/>
          <w:sz w:val="24"/>
          <w:szCs w:val="24"/>
          <w:lang w:eastAsia="sr-Latn-RS"/>
        </w:rPr>
      </w:pPr>
      <w:bookmarkStart w:id="99" w:name="clan_85"/>
      <w:bookmarkEnd w:id="99"/>
      <w:r>
        <w:rPr>
          <w:rFonts w:eastAsia="Times New Roman" w:cs="Arial" w:ascii="Arial" w:hAnsi="Arial"/>
          <w:b/>
          <w:bCs/>
          <w:sz w:val="24"/>
          <w:szCs w:val="24"/>
          <w:lang w:eastAsia="sr-Latn-RS"/>
        </w:rPr>
        <w:t xml:space="preserve">Član 8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i radnici koji sprovode imunizaciju dužni su da kontinuirano obavljaju reviziju vakcinalne kartoteke odnosno kartona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oni status proverava se prilikom svake posete doktoru medicine ili doktoru medicine specijalisti odgovarajuće grane medicine koji sprovodi imunizaciju, a obavezno pr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upisu u sve vrste predškolskih ustanov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upisu u sve vrste škola, od osnovne do visokih;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smeštaju u ustanove za decu bez roditeljskog stara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prijemu u Vojsk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povred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6) prijemudece i omladine na bolničko lečen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7) zapošljavanju i pre obavljanja prakse u zdravstvenim ustanov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8) poseti žena generativnog perioda proverom vakcinalnog statusa protiv tetanusa i rubel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9) zahtevu nadležnog zavoda, odnosno instituta za javno zdravlje i u drugim slučajevi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overa se sastoji u pružanju dokaza nadležnom licu podnošenjem odgovarajuće dokumentacije o svim prethodnim imunizacijama (lični karton o izvršenim imunizacijama ili izvod iz kartona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 osnovu utvrđenog stanja o prethodnim imunizacijama, po potrebi se sprovodi imunizacija do potpune imunizacije. </w:t>
      </w:r>
    </w:p>
    <w:p>
      <w:pPr>
        <w:pStyle w:val="Normal"/>
        <w:spacing w:lineRule="auto" w:line="240" w:before="240" w:after="120"/>
        <w:jc w:val="center"/>
        <w:rPr>
          <w:rFonts w:ascii="Arial" w:hAnsi="Arial" w:eastAsia="Times New Roman" w:cs="Arial"/>
          <w:b/>
          <w:b/>
          <w:bCs/>
          <w:sz w:val="24"/>
          <w:szCs w:val="24"/>
          <w:lang w:eastAsia="sr-Latn-RS"/>
        </w:rPr>
      </w:pPr>
      <w:bookmarkStart w:id="100" w:name="clan_86"/>
      <w:bookmarkEnd w:id="100"/>
      <w:r>
        <w:rPr>
          <w:rFonts w:eastAsia="Times New Roman" w:cs="Arial" w:ascii="Arial" w:hAnsi="Arial"/>
          <w:b/>
          <w:bCs/>
          <w:sz w:val="24"/>
          <w:szCs w:val="24"/>
          <w:lang w:eastAsia="sr-Latn-RS"/>
        </w:rPr>
        <w:t xml:space="preserve">Član 8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ivo specifičnog imuniteta populacije protiv određene zarazne bolesti proverava se serološkim istraživanjima u populacij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ivo specifičnog imuniteta lica protiv određene zarazne bolesti proverava se serološkim ispitivanje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Obim i učestalost istraživanja određuju se u skladu sa epidemiološkom situac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o-metodološko uputstvo za proveru nivoa specifičnog imuniteta protiv određene zarazne bolesti u populaciji priprema Zavod, u saradnji sa zavodima, odnosno institutima za javno zdravlje, referentnim zdravstvenim ustanovama i Republičkom stručnom komisijom za zarazne bolesti i dostavlja Ministarstvu nadležnom za poslove zdravlja, u skladu sa zakonom. </w:t>
      </w:r>
    </w:p>
    <w:p>
      <w:pPr>
        <w:pStyle w:val="Normal"/>
        <w:spacing w:lineRule="auto" w:line="240" w:before="240" w:after="120"/>
        <w:jc w:val="center"/>
        <w:rPr>
          <w:rFonts w:ascii="Arial" w:hAnsi="Arial" w:eastAsia="Times New Roman" w:cs="Arial"/>
          <w:b/>
          <w:b/>
          <w:bCs/>
          <w:sz w:val="24"/>
          <w:szCs w:val="24"/>
          <w:lang w:eastAsia="sr-Latn-RS"/>
        </w:rPr>
      </w:pPr>
      <w:bookmarkStart w:id="101" w:name="clan_87"/>
      <w:bookmarkEnd w:id="101"/>
      <w:r>
        <w:rPr>
          <w:rFonts w:eastAsia="Times New Roman" w:cs="Arial" w:ascii="Arial" w:hAnsi="Arial"/>
          <w:b/>
          <w:bCs/>
          <w:sz w:val="24"/>
          <w:szCs w:val="24"/>
          <w:lang w:eastAsia="sr-Latn-RS"/>
        </w:rPr>
        <w:t xml:space="preserve">Član 8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Vakcine, imunoglobulini humanog porekla i monoklonska antitela moraju se transportovati i čuvati do upotrebe, pod uslovima koje je utvrdio proizvođač.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e ustanove i zdravstvene ustanove koje obavljaju farmaceutsku zdravstvenu delatnost dužne su da se pridržavaju principa hladnog lanca uz obezbeđivanje indikatora temperaturnih uslova prilikom isporuke i čuvan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az o adekvatnim uslovima transporta i čuvanja je postojanje overenog zapisa o nadzoru temperature, a u skladu sa stručno-metodološkim uputstvom za bezbednu imunizacionu praksu. </w:t>
      </w:r>
    </w:p>
    <w:p>
      <w:pPr>
        <w:pStyle w:val="Normal"/>
        <w:spacing w:lineRule="auto" w:line="240" w:before="240" w:after="120"/>
        <w:jc w:val="center"/>
        <w:rPr>
          <w:rFonts w:ascii="Arial" w:hAnsi="Arial" w:eastAsia="Times New Roman" w:cs="Arial"/>
          <w:b/>
          <w:b/>
          <w:bCs/>
          <w:sz w:val="24"/>
          <w:szCs w:val="24"/>
          <w:lang w:eastAsia="sr-Latn-RS"/>
        </w:rPr>
      </w:pPr>
      <w:bookmarkStart w:id="102" w:name="clan_88"/>
      <w:bookmarkEnd w:id="102"/>
      <w:r>
        <w:rPr>
          <w:rFonts w:eastAsia="Times New Roman" w:cs="Arial" w:ascii="Arial" w:hAnsi="Arial"/>
          <w:b/>
          <w:bCs/>
          <w:sz w:val="24"/>
          <w:szCs w:val="24"/>
          <w:lang w:eastAsia="sr-Latn-RS"/>
        </w:rPr>
        <w:t xml:space="preserve">Član 8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ibor koji je upotrebljen u toku imunizacije (špricevi, igle, vata, prazne bočice od imunobiološkog preparata), kao i bočice imunobiološkog preparata koje nisu ispražnjene, ali više nisu za upotrebu iz bilo kojeg razloga, treba prikupljati u namenske kontejnere u skladu sa propisima o bezbednoj imunizacionoj praksi i uništiti sa ostalim medicinskim otpadom u skladu sa propisima o bezbednom uništavanju medicinskog otpada. </w:t>
      </w:r>
    </w:p>
    <w:p>
      <w:pPr>
        <w:pStyle w:val="Normal"/>
        <w:spacing w:lineRule="auto" w:line="240" w:before="240" w:after="120"/>
        <w:jc w:val="center"/>
        <w:rPr>
          <w:rFonts w:ascii="Arial" w:hAnsi="Arial" w:eastAsia="Times New Roman" w:cs="Arial"/>
          <w:b/>
          <w:b/>
          <w:bCs/>
          <w:sz w:val="24"/>
          <w:szCs w:val="24"/>
          <w:lang w:eastAsia="sr-Latn-RS"/>
        </w:rPr>
      </w:pPr>
      <w:bookmarkStart w:id="103" w:name="clan_89"/>
      <w:bookmarkEnd w:id="103"/>
      <w:r>
        <w:rPr>
          <w:rFonts w:eastAsia="Times New Roman" w:cs="Arial" w:ascii="Arial" w:hAnsi="Arial"/>
          <w:b/>
          <w:bCs/>
          <w:sz w:val="24"/>
          <w:szCs w:val="24"/>
          <w:lang w:eastAsia="sr-Latn-RS"/>
        </w:rPr>
        <w:t xml:space="preserve">Član 8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dzor nad bezbednom imunizacionom praksom sprovode nadležni zavodi, odnosno instituti za javno zdravlje u skladu sa stručno-metodološkim uputstvom za bezbednu imunizacionu praks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dzor nad obuhvatom obaveznom i preporučenom aktivnom imunizacijom sprovode nadležni zavodi, odnosno instituti za javno zdravlje u skladu sa stručno-metodološkim uputstvima, kontrolom vakcinalne kartoteke u pismenom, odnosno elektronskom obliku (baze podataka). </w:t>
      </w:r>
    </w:p>
    <w:p>
      <w:pPr>
        <w:pStyle w:val="Normal"/>
        <w:spacing w:lineRule="auto" w:line="240" w:before="240" w:after="120"/>
        <w:jc w:val="center"/>
        <w:rPr>
          <w:rFonts w:ascii="Arial" w:hAnsi="Arial" w:eastAsia="Times New Roman" w:cs="Arial"/>
          <w:b/>
          <w:b/>
          <w:bCs/>
          <w:sz w:val="24"/>
          <w:szCs w:val="24"/>
          <w:lang w:eastAsia="sr-Latn-RS"/>
        </w:rPr>
      </w:pPr>
      <w:bookmarkStart w:id="104" w:name="clan_90"/>
      <w:bookmarkEnd w:id="104"/>
      <w:r>
        <w:rPr>
          <w:rFonts w:eastAsia="Times New Roman" w:cs="Arial" w:ascii="Arial" w:hAnsi="Arial"/>
          <w:b/>
          <w:bCs/>
          <w:sz w:val="24"/>
          <w:szCs w:val="24"/>
          <w:lang w:eastAsia="sr-Latn-RS"/>
        </w:rPr>
        <w:t xml:space="preserve">Član 9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Trogodišnji plan potreba zdravstvenih ustanova u vakcinama, imunoglobulinima humanog porekla i monoklonskim antitelima za obaveznu imunizaciju zdravstvene ustanove (u daljem tekstu: Objedinjeni plan) dostavljaju se nadležnom zavodu, odnosno institutu za javno zdravlje najkasnije 18 meseci pre isteka važenja programa imunizacije stanovništva protiv određenih zaraznih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dležni zavod, odnosno institut za javno zdravlje sačinjava objedinjeni plan za teritoriju za koju je osnovan i dostavlja ga Zavodu najkasnije 14 meseci pre isteka važenja programa imunizacije, u cilju izrade objedinjenog plana za teritoriju Republike Srbije za predlog programa imunizacije za naredni trogodišnji period.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lan potreba u vakcinama i imunoglobulinima humanog porekla i monoklonskim antitelima za nacionalnu rezervu, sačinjava Zavod nakon sačinjavanja objedinjenog plana za teritoriju Republike Srbije. Nacionalna rezerva planira se u skladu sa preporukama SZ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Predlog narednog, odnosno sledećeg programa imunizacije sačinjava Zavod u skladu sa zakonom i dostavlja ga ministru nadležnom za poslove zdravlja najkasnije 12 meseci pre isteka važećeg programa imunizacije. </w:t>
      </w:r>
    </w:p>
    <w:p>
      <w:pPr>
        <w:pStyle w:val="Normal"/>
        <w:spacing w:lineRule="auto" w:line="240" w:before="240" w:after="120"/>
        <w:jc w:val="center"/>
        <w:rPr>
          <w:rFonts w:ascii="Arial" w:hAnsi="Arial" w:eastAsia="Times New Roman" w:cs="Arial"/>
          <w:b/>
          <w:b/>
          <w:bCs/>
          <w:sz w:val="24"/>
          <w:szCs w:val="24"/>
          <w:lang w:eastAsia="sr-Latn-RS"/>
        </w:rPr>
      </w:pPr>
      <w:bookmarkStart w:id="105" w:name="clan_91"/>
      <w:bookmarkEnd w:id="105"/>
      <w:r>
        <w:rPr>
          <w:rFonts w:eastAsia="Times New Roman" w:cs="Arial" w:ascii="Arial" w:hAnsi="Arial"/>
          <w:b/>
          <w:bCs/>
          <w:sz w:val="24"/>
          <w:szCs w:val="24"/>
          <w:lang w:eastAsia="sr-Latn-RS"/>
        </w:rPr>
        <w:t xml:space="preserve">Član 91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a ustanova osnovana radi proizvodnje seruma, vakcina i drugih imunobioloških i dijagnostičkih preparata i sredstava kojima se snabdevaju zdravstvene ustanove na teritoriji Republike Srbije obavlja centralno skladištenje vakcina, imunoglobulina humanog porekla i monoklonskih antitela za obaveznu imunizaciju i distribuira ih centralizovanim sistemom snabdevanja do zdravstvenih ustanov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istribucija vakcina i imunobioloških preparata sprovodi se kvartalno prema planu potreb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eferentna zdravstvena ustanova za besnilo obavlja centralno skladištenje vakcina, imunoglobulina humanog porekla protiv besnila i distribuira ih centralizovanim sistemom snabdevanja do zdravstvenih ustanova, u skladu sa zakonom. </w:t>
      </w:r>
    </w:p>
    <w:p>
      <w:pPr>
        <w:pStyle w:val="Normal"/>
        <w:spacing w:lineRule="auto" w:line="240" w:before="240" w:after="120"/>
        <w:jc w:val="center"/>
        <w:rPr>
          <w:rFonts w:ascii="Arial" w:hAnsi="Arial" w:eastAsia="Times New Roman" w:cs="Arial"/>
          <w:b/>
          <w:b/>
          <w:bCs/>
          <w:sz w:val="24"/>
          <w:szCs w:val="24"/>
          <w:lang w:eastAsia="sr-Latn-RS"/>
        </w:rPr>
      </w:pPr>
      <w:bookmarkStart w:id="106" w:name="clan_92"/>
      <w:bookmarkEnd w:id="106"/>
      <w:r>
        <w:rPr>
          <w:rFonts w:eastAsia="Times New Roman" w:cs="Arial" w:ascii="Arial" w:hAnsi="Arial"/>
          <w:b/>
          <w:bCs/>
          <w:sz w:val="24"/>
          <w:szCs w:val="24"/>
          <w:lang w:eastAsia="sr-Latn-RS"/>
        </w:rPr>
        <w:t xml:space="preserve">Član 92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Godišnje i šestomesečne izveštaje o izvršenju plana potreba zdravstvenih ustanova u vakcinama, imunoglobulinima humanog porekla i monoklonskim antitelima za obaveznu imunizaciju zdravstvene ustanove (u daljem tekstu: Objedinjeni izveštaj o izvršenju plana potreba) dostavljaju nadležnoj filijali Republičkog fonda za zdravstveno osiguranje (u daljem tekstu: RFZO) do 20. jula tekuće godine za prvih šest meseci i do 20. januara naredne godine za prethodnu godinu u toku sprovođenja programa imunizacije,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Filijale RFZO pribavljaju mišljenje o objedinjenom izveštaju o izvršenju plana potreba do 31. jula tekuće godine za prvih šest meseci i do 31. januara naredne godine za prethodnu godinu od nadležnog zavoda, odnosno instituta za javno zdravlje u toku sprovođenja programa imunizacije i dostavljaju objedinjeni izveštaj o izvršenju plana potreba upravi RFZ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RFZO sačinjava i dostavlja objedinjeni izveštaj o izvršenju plana potreba za teritoriju Republike Srbije, Zavodu do 1. marta naredne za prethodnu godinu u toku sprovođenja programa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Mišljenje o izvršenju plana potreba za teritoriju Republike Srbije sačinjava Zavod i dostavlja ministru nadležnom za poslove zdravlje do 20. marta naredne za prethodnu godinu, u skladu sa zakonom. </w:t>
      </w:r>
    </w:p>
    <w:p>
      <w:pPr>
        <w:pStyle w:val="Normal"/>
        <w:spacing w:lineRule="auto" w:line="240" w:before="240" w:after="120"/>
        <w:jc w:val="center"/>
        <w:rPr>
          <w:rFonts w:ascii="Arial" w:hAnsi="Arial" w:eastAsia="Times New Roman" w:cs="Arial"/>
          <w:b/>
          <w:b/>
          <w:bCs/>
          <w:sz w:val="24"/>
          <w:szCs w:val="24"/>
          <w:lang w:eastAsia="sr-Latn-RS"/>
        </w:rPr>
      </w:pPr>
      <w:bookmarkStart w:id="107" w:name="clan_93"/>
      <w:bookmarkEnd w:id="107"/>
      <w:r>
        <w:rPr>
          <w:rFonts w:eastAsia="Times New Roman" w:cs="Arial" w:ascii="Arial" w:hAnsi="Arial"/>
          <w:b/>
          <w:bCs/>
          <w:sz w:val="24"/>
          <w:szCs w:val="24"/>
          <w:lang w:eastAsia="sr-Latn-RS"/>
        </w:rPr>
        <w:t xml:space="preserve">Član 93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e ustanove koje sprovode obaveznu i preporučenu imunizaciju, izveštavaju do 20. januara naredne godine, nadležni zavod, odnosno institut za javno zdravlje o obuhvatu obaveznom imunizacijom i o broju vakcinisanih preporučenom imunizacijom na izveštajnim tabelama koje priprema Zavod,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Godišnji izveštaj o obuhvatu obaveznom imunizacijom i o broju vakcinisanih preporučenom imunizacijom izrađuje nadležni zavod, odnosno institut za javno zdrav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dležni zavod, odnosno institut za javno zdravlje dostavlja objedinjeni godišnji izveštaj o obuhvatu obaveznom imunizacijom i o broju vakcinisanih preporučenom imunizacijom za teritoriju za koju je osnovan, Zavodu do 20. februara naredne god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vod dostavlja godišnji izveštaj o obuhvatu obaveznom imunizacijom i o broju vakcinisanih preporučenom imunizacijom na teritoriji Republike Srbije, do 1. aprila naredne godine, ministarstvu nadležnom za poslove zdravlja i RFZO, kao i povratno svim zavodima, odnosno institutima za javno zdravlje. </w:t>
      </w:r>
    </w:p>
    <w:p>
      <w:pPr>
        <w:pStyle w:val="Normal"/>
        <w:spacing w:lineRule="auto" w:line="240" w:before="240" w:after="120"/>
        <w:jc w:val="center"/>
        <w:rPr>
          <w:rFonts w:ascii="Arial" w:hAnsi="Arial" w:eastAsia="Times New Roman" w:cs="Arial"/>
          <w:b/>
          <w:b/>
          <w:bCs/>
          <w:sz w:val="24"/>
          <w:szCs w:val="24"/>
          <w:lang w:eastAsia="sr-Latn-RS"/>
        </w:rPr>
      </w:pPr>
      <w:bookmarkStart w:id="108" w:name="clan_94"/>
      <w:bookmarkEnd w:id="108"/>
      <w:r>
        <w:rPr>
          <w:rFonts w:eastAsia="Times New Roman" w:cs="Arial" w:ascii="Arial" w:hAnsi="Arial"/>
          <w:b/>
          <w:bCs/>
          <w:sz w:val="24"/>
          <w:szCs w:val="24"/>
          <w:lang w:eastAsia="sr-Latn-RS"/>
        </w:rPr>
        <w:t xml:space="preserve">Član 94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cilju praćenja realizacije programa imunizacije ministarstvo nadležno za poslove zdravlja na predlog Zavoda i uz saglasnost Republičke stručne komisije za zarazne bolesti osniva komitet za imunizaciju, u skladu sa zakonom. </w:t>
      </w:r>
    </w:p>
    <w:p>
      <w:pPr>
        <w:pStyle w:val="Normal"/>
        <w:spacing w:lineRule="auto" w:line="240" w:before="0" w:after="0"/>
        <w:jc w:val="center"/>
        <w:rPr>
          <w:rFonts w:ascii="Arial" w:hAnsi="Arial" w:eastAsia="Times New Roman" w:cs="Arial"/>
          <w:sz w:val="31"/>
          <w:szCs w:val="31"/>
          <w:lang w:eastAsia="sr-Latn-RS"/>
        </w:rPr>
      </w:pPr>
      <w:bookmarkStart w:id="109" w:name="str_15"/>
      <w:bookmarkEnd w:id="109"/>
      <w:r>
        <w:rPr>
          <w:rFonts w:eastAsia="Times New Roman" w:cs="Arial" w:ascii="Arial" w:hAnsi="Arial"/>
          <w:sz w:val="31"/>
          <w:szCs w:val="31"/>
          <w:lang w:eastAsia="sr-Latn-RS"/>
        </w:rPr>
        <w:t xml:space="preserve">V PRIJAVA NEŽELJENIH REAKCIJA POSLE IMUNIZACIJE </w:t>
      </w:r>
    </w:p>
    <w:p>
      <w:pPr>
        <w:pStyle w:val="Normal"/>
        <w:spacing w:lineRule="auto" w:line="240" w:before="240" w:after="120"/>
        <w:jc w:val="center"/>
        <w:rPr>
          <w:rFonts w:ascii="Arial" w:hAnsi="Arial" w:eastAsia="Times New Roman" w:cs="Arial"/>
          <w:b/>
          <w:b/>
          <w:bCs/>
          <w:sz w:val="24"/>
          <w:szCs w:val="24"/>
          <w:lang w:eastAsia="sr-Latn-RS"/>
        </w:rPr>
      </w:pPr>
      <w:bookmarkStart w:id="110" w:name="clan_95"/>
      <w:bookmarkEnd w:id="110"/>
      <w:r>
        <w:rPr>
          <w:rFonts w:eastAsia="Times New Roman" w:cs="Arial" w:ascii="Arial" w:hAnsi="Arial"/>
          <w:b/>
          <w:bCs/>
          <w:sz w:val="24"/>
          <w:szCs w:val="24"/>
          <w:lang w:eastAsia="sr-Latn-RS"/>
        </w:rPr>
        <w:t xml:space="preserve">Član 95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eželjena reakcija posle imunizacije je medicinski incident koji se dogodio posle izvršene imunizacije i može se povezati sa primenom imunobiološkog preparat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tor medicine koji utvrdi postojanje neželjene reakcije posle imunizacije svaki pojedinačni slučaj odmah prijavljuje (telefonom, faksom, elektronskim putem) epidemiološkoj službi nadležnog zavoda, odnosno instituta za javno zdravlje i istovremeno im dostavlja prijavu-sumnju neželjene reakcije posle imunizacije na Obrascu 6, koji je odštampan uz ovaj pravilnik i čini njegov sastavni de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dravstvena ustanova, čiji je doktor medicine utvrdio postojanje neželjene reakcije posle imunizacije, dostavlja prijavu o neželjenom dejstvu i Agenciji za lekove i medicinska sredstva,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dležni zavod, odnosno institut za javno zdravlje kopiju prijave obrasca iz stava 2. ovog člana dostavlja Zavod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Epidemiološka služba nadležnog zavoda, odnosno instituta za javno zdravlje istražuje prijavljenu neželjenu reakciju ili sumnju na neželjenu reakciju, ukoliko pripada nekoj od sledećih kategorij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apsces na mestu aplikacije (inje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limfadenitis posle davanja BCG vakcin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slučaj smrti za koji postoji sumnja ili zdravstveni radnik smatra da je u vezi sa imunizac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poremećaj zdravstvenog stanja za koji postoji sumnja ili zdravstveni radnik smatra da je u vezi sa imunizac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po zdravlje opasna ili neočekivana neželjena reakcija za koju se smatra u javnosti ili od strane zdravstvenog radnika da je u vezi sa imunizacij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ve neželjene reakcije iz stava 5. ovog člana moraju se proveriti odmah, a najkasnije 48 sati po prijavi. </w:t>
      </w:r>
    </w:p>
    <w:p>
      <w:pPr>
        <w:pStyle w:val="Normal"/>
        <w:spacing w:lineRule="auto" w:line="240" w:before="240" w:after="120"/>
        <w:jc w:val="center"/>
        <w:rPr>
          <w:rFonts w:ascii="Arial" w:hAnsi="Arial" w:eastAsia="Times New Roman" w:cs="Arial"/>
          <w:b/>
          <w:b/>
          <w:bCs/>
          <w:sz w:val="24"/>
          <w:szCs w:val="24"/>
          <w:lang w:eastAsia="sr-Latn-RS"/>
        </w:rPr>
      </w:pPr>
      <w:bookmarkStart w:id="111" w:name="clan_96"/>
      <w:bookmarkEnd w:id="111"/>
      <w:r>
        <w:rPr>
          <w:rFonts w:eastAsia="Times New Roman" w:cs="Arial" w:ascii="Arial" w:hAnsi="Arial"/>
          <w:b/>
          <w:bCs/>
          <w:sz w:val="24"/>
          <w:szCs w:val="24"/>
          <w:lang w:eastAsia="sr-Latn-RS"/>
        </w:rPr>
        <w:t xml:space="preserve">Član 96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umentaciju o sprovedenom istraživanju neželjene reakcije nadležna epidemiološka služba zavoda, odnosno instituta za javno zdravlje dostavlja stručnom timu koga određuje Zavod na predlog epidemiološke službe zavoda, odnosno instituta za javno zdravlje o čemu se vodi posebna evidencija. Stručni tim se određuje za teritoriju za koju je osnovan zavod, odnosno institut za javno zdravl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čine stalni članov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doktor medicine specijalista epidemiologije - koordinator;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doktor medicine specijalista pedijatr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zaseda na zahtev doktora medicine koji sprovodi imunizaciju i koji podnosi zahtev za utvrđivanje trajne kontraindikacije za sprovođenje imunizacije određenom vakcinom kod pojedinog lica ili na zahtev nadležne epidemiološke službe zavoda, odnosno instituta za javno zdravlje nakon istraživanja prijavljene neželjene reak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tor medicine koji podnosi zahtev za utvrđivanje trajne kontraindikacije za imunizaciju određenom vakcinom pojedinog lica učestvuje u radu stručnog tima do utvrđivanja trajne kontraindik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Na zahtev stalnih članova stručnog tima u radu stručnog tima mogu učestvovati i povremeni članov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doktor medicine specijalista pedijatr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doktor medicine specijalista neurolog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doktor medicine specijalista pedijatarije, subspecijalista neonatolo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doktor medicine specijalista interne medicine, subspecijalista imunolo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5) doktor medicine i drugih specijalnosti, odnosno subspecijalnosti po potreb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i tim donosi zaključak o utvrđenoj težoj neželjenoj reakciji posle imunizacije pojedinih lica određenom vakcinom (u daljem tekstu: zaključak) na Obrascu 7, koji je odštampan uz ovaj pravilnik i čini njegov sastavni deo.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okumentacija o sprovedenom istraživanju neželjene reakcije za koju nadležni stručni tim ne može da donese zaključak, dostavlja se stručnom timu na nivou Republike Srbije. Epidemiološka služba Zavoda predlaže stručni tim za teritoriju za koju je osnovan Zavod, koga čine stalni članov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1) doktor medicine specijalista epidemiolog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2) doktor medicine specijalista pedijatr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3) doktor medicine specijalista pedijatrije, subspecijalista neonatolo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4) doktor medicine specijalista pedijatrije, subspecijalista imunolog.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U radu stručnog tima na nivou Republike Srbije mogu učestvovati i povremeni članovi, u zavisnosti od oblasti koja doprinosi u istraživanju neželjene reakcije. Stručni tim Zavoda donosi zaključak o utvrđenoj težoj neželjenoj reakciji posle imunizacije pojedinih lica određenom vakci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ključak stručnog tima Zavoda dostavlja se nadležnom doktoru medicine koji je prijavio neželjenu reakciju posle imunizacije.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ključak stručnog tima nadležnog zavoda, odnosno instituta za javno zdravlje dostavlja se Zavodu.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ključak stručnog tima Zavoda dostavlja se stručnom timu nadležnog zavoda, odnosno instituta za javno zdravlje, koji je uputio dokumentaciju na razmatranje, kao i Agenciji za lekove i medicinska sredstv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vod dostavlja izveštaj o istraživanju slučaja neželjene reakcije posle imunizacije proizvođaču imunobiološkog preparata, odnosno nosiocu dozvole za stavljanje leka u promet u Republici Srbiji i Agenciji za lekove i medicinska sredstva, na Obrascu 8. koji je odštampan uz ovaj pravilnik i čini njegov sastavni deo. </w:t>
      </w:r>
    </w:p>
    <w:p>
      <w:pPr>
        <w:pStyle w:val="Normal"/>
        <w:spacing w:lineRule="auto" w:line="240" w:before="0" w:after="0"/>
        <w:jc w:val="center"/>
        <w:rPr>
          <w:rFonts w:ascii="Arial" w:hAnsi="Arial" w:eastAsia="Times New Roman" w:cs="Arial"/>
          <w:sz w:val="31"/>
          <w:szCs w:val="31"/>
          <w:lang w:eastAsia="sr-Latn-RS"/>
        </w:rPr>
      </w:pPr>
      <w:bookmarkStart w:id="112" w:name="str_16"/>
      <w:bookmarkEnd w:id="112"/>
      <w:r>
        <w:rPr>
          <w:rFonts w:eastAsia="Times New Roman" w:cs="Arial" w:ascii="Arial" w:hAnsi="Arial"/>
          <w:sz w:val="31"/>
          <w:szCs w:val="31"/>
          <w:lang w:eastAsia="sr-Latn-RS"/>
        </w:rPr>
        <w:t xml:space="preserve">VI HEMIOPROFILAKSA </w:t>
      </w:r>
    </w:p>
    <w:p>
      <w:pPr>
        <w:pStyle w:val="Normal"/>
        <w:spacing w:lineRule="auto" w:line="240" w:before="240" w:after="120"/>
        <w:jc w:val="center"/>
        <w:rPr>
          <w:rFonts w:ascii="Arial" w:hAnsi="Arial" w:eastAsia="Times New Roman" w:cs="Arial"/>
          <w:b/>
          <w:b/>
          <w:bCs/>
          <w:sz w:val="24"/>
          <w:szCs w:val="24"/>
          <w:lang w:eastAsia="sr-Latn-RS"/>
        </w:rPr>
      </w:pPr>
      <w:bookmarkStart w:id="113" w:name="clan_97"/>
      <w:bookmarkEnd w:id="113"/>
      <w:r>
        <w:rPr>
          <w:rFonts w:eastAsia="Times New Roman" w:cs="Arial" w:ascii="Arial" w:hAnsi="Arial"/>
          <w:b/>
          <w:bCs/>
          <w:sz w:val="24"/>
          <w:szCs w:val="24"/>
          <w:lang w:eastAsia="sr-Latn-RS"/>
        </w:rPr>
        <w:t xml:space="preserve">Član 97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Za hemioprofilaksu od tuberkuloze, malarije, meningokokne bolesti, HIV infekcije i drugih zaraznih bolesti po epidemiološkim indikacijama, upotrebljavaju se odgovarajući lekovi u skladu sa zakonom.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Hemioprofilaksu sprovode nadležne zdravstvene ustanove i zdravstveni radnici u skladu sa stručno-metodološkim uputstvom za hemioprofilaksu od tuberkuloze, malarije, meningokokne bolesti, HIV infekcije i drugih zaraznih bolesti po epidemiološkim indikacijama.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Stručnometodološko uputstvo za hemioprofilaksu od tuberkuloze, malarije, meningokokne bolesti, HIV infekcije i drugih zaraznih bolesti po epidemiološkim indikacijama pripremaju referentne zdravstvene ustanove, u saradnji sa Republičkom stručnom komisijom za zarazne bolesti.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Evidencija i izveštavanje o sprovedenoj hemiprofilaksi utvrđuje se stručno-metodološkim uputstvom iz stava 2. ovog člana. </w:t>
      </w:r>
    </w:p>
    <w:p>
      <w:pPr>
        <w:pStyle w:val="Normal"/>
        <w:spacing w:lineRule="auto" w:line="240" w:before="0" w:after="0"/>
        <w:jc w:val="center"/>
        <w:rPr>
          <w:rFonts w:ascii="Arial" w:hAnsi="Arial" w:eastAsia="Times New Roman" w:cs="Arial"/>
          <w:sz w:val="31"/>
          <w:szCs w:val="31"/>
          <w:lang w:eastAsia="sr-Latn-RS"/>
        </w:rPr>
      </w:pPr>
      <w:bookmarkStart w:id="114" w:name="str_17"/>
      <w:bookmarkEnd w:id="114"/>
      <w:r>
        <w:rPr>
          <w:rFonts w:eastAsia="Times New Roman" w:cs="Arial" w:ascii="Arial" w:hAnsi="Arial"/>
          <w:sz w:val="31"/>
          <w:szCs w:val="31"/>
          <w:lang w:eastAsia="sr-Latn-RS"/>
        </w:rPr>
        <w:t xml:space="preserve">VII PRELAZNE I ZAVRŠNE ODREDBE </w:t>
      </w:r>
    </w:p>
    <w:p>
      <w:pPr>
        <w:pStyle w:val="Normal"/>
        <w:spacing w:lineRule="auto" w:line="240" w:before="240" w:after="120"/>
        <w:jc w:val="center"/>
        <w:rPr>
          <w:rFonts w:ascii="Arial" w:hAnsi="Arial" w:eastAsia="Times New Roman" w:cs="Arial"/>
          <w:b/>
          <w:b/>
          <w:bCs/>
          <w:sz w:val="24"/>
          <w:szCs w:val="24"/>
          <w:lang w:eastAsia="sr-Latn-RS"/>
        </w:rPr>
      </w:pPr>
      <w:bookmarkStart w:id="115" w:name="clan_98"/>
      <w:bookmarkEnd w:id="115"/>
      <w:r>
        <w:rPr>
          <w:rFonts w:eastAsia="Times New Roman" w:cs="Arial" w:ascii="Arial" w:hAnsi="Arial"/>
          <w:b/>
          <w:bCs/>
          <w:sz w:val="24"/>
          <w:szCs w:val="24"/>
          <w:lang w:eastAsia="sr-Latn-RS"/>
        </w:rPr>
        <w:t xml:space="preserve">Član 98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Imunizacija lica započeta do dana stupanja na snagu ovog pravilnika, sprovodiće se u skladu sa odredbama Pravilnika o imunizaciji i načinu zaštite lekovima ("Službeni glasnik RS", br.11/06, 25/13, 63/13, 99/13, 118/13, 65/14 i 32/15) do potpune imunizacije navedenih lica. </w:t>
      </w:r>
    </w:p>
    <w:p>
      <w:pPr>
        <w:pStyle w:val="Normal"/>
        <w:spacing w:lineRule="auto" w:line="240" w:before="240" w:after="120"/>
        <w:jc w:val="center"/>
        <w:rPr>
          <w:rFonts w:ascii="Arial" w:hAnsi="Arial" w:eastAsia="Times New Roman" w:cs="Arial"/>
          <w:b/>
          <w:b/>
          <w:bCs/>
          <w:sz w:val="24"/>
          <w:szCs w:val="24"/>
          <w:lang w:eastAsia="sr-Latn-RS"/>
        </w:rPr>
      </w:pPr>
      <w:bookmarkStart w:id="116" w:name="clan_99"/>
      <w:bookmarkEnd w:id="116"/>
      <w:r>
        <w:rPr>
          <w:rFonts w:eastAsia="Times New Roman" w:cs="Arial" w:ascii="Arial" w:hAnsi="Arial"/>
          <w:b/>
          <w:bCs/>
          <w:sz w:val="24"/>
          <w:szCs w:val="24"/>
          <w:lang w:eastAsia="sr-Latn-RS"/>
        </w:rPr>
        <w:t xml:space="preserve">Član 99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 xml:space="preserve">Danom početka primene ovog pravilnika prestaje da važi Pravilnik o imunizaciji i načinu zaštite lekovima ("Službeni glasnik RS", br.11/06, 25/13, 63/13, 99/13, 118/13, 65/14 i 32/15). </w:t>
      </w:r>
    </w:p>
    <w:p>
      <w:pPr>
        <w:pStyle w:val="Normal"/>
        <w:spacing w:lineRule="auto" w:line="240" w:before="240" w:after="120"/>
        <w:jc w:val="center"/>
        <w:rPr>
          <w:rFonts w:ascii="Arial" w:hAnsi="Arial" w:eastAsia="Times New Roman" w:cs="Arial"/>
          <w:b/>
          <w:b/>
          <w:bCs/>
          <w:sz w:val="24"/>
          <w:szCs w:val="24"/>
          <w:lang w:eastAsia="sr-Latn-RS"/>
        </w:rPr>
      </w:pPr>
      <w:bookmarkStart w:id="117" w:name="clan_100"/>
      <w:bookmarkEnd w:id="117"/>
      <w:r>
        <w:rPr>
          <w:rFonts w:eastAsia="Times New Roman" w:cs="Arial" w:ascii="Arial" w:hAnsi="Arial"/>
          <w:b/>
          <w:bCs/>
          <w:sz w:val="24"/>
          <w:szCs w:val="24"/>
          <w:lang w:eastAsia="sr-Latn-RS"/>
        </w:rPr>
        <w:t xml:space="preserve">Član 100 </w:t>
      </w:r>
    </w:p>
    <w:p>
      <w:pPr>
        <w:pStyle w:val="Normal"/>
        <w:spacing w:lineRule="auto" w:line="240" w:before="280" w:after="280"/>
        <w:rPr>
          <w:rFonts w:ascii="Arial" w:hAnsi="Arial" w:eastAsia="Times New Roman" w:cs="Arial"/>
          <w:lang w:eastAsia="sr-Latn-RS"/>
        </w:rPr>
      </w:pPr>
      <w:r>
        <w:rPr>
          <w:rFonts w:eastAsia="Times New Roman" w:cs="Arial" w:ascii="Arial" w:hAnsi="Arial"/>
          <w:lang w:eastAsia="sr-Latn-RS"/>
        </w:rPr>
        <w:t>Ovaj pravilnik stupa na snagu osmog dana od dana objavljivanja u "Službenom glasniku Republike Srbije", a primenjuje se od 1. oktobra 2017. godine, osim čl. 95. i 96. koji se primenjuju od dana stupanja na snagu ovog pravilnika.</w:t>
      </w:r>
    </w:p>
    <w:tbl>
      <w:tblPr>
        <w:tblW w:w="5000" w:type="pct"/>
        <w:jc w:val="left"/>
        <w:tblInd w:w="-60" w:type="dxa"/>
        <w:tblLayout w:type="fixed"/>
        <w:tblCellMar>
          <w:top w:w="15" w:type="dxa"/>
          <w:left w:w="15" w:type="dxa"/>
          <w:bottom w:w="15" w:type="dxa"/>
          <w:right w:w="15" w:type="dxa"/>
        </w:tblCellMar>
      </w:tblPr>
      <w:tblGrid>
        <w:gridCol w:w="1062"/>
        <w:gridCol w:w="571"/>
        <w:gridCol w:w="723"/>
        <w:gridCol w:w="689"/>
        <w:gridCol w:w="723"/>
        <w:gridCol w:w="595"/>
        <w:gridCol w:w="722"/>
        <w:gridCol w:w="722"/>
        <w:gridCol w:w="722"/>
        <w:gridCol w:w="715"/>
        <w:gridCol w:w="1113"/>
        <w:gridCol w:w="715"/>
      </w:tblGrid>
      <w:tr>
        <w:trPr/>
        <w:tc>
          <w:tcPr>
            <w:tcW w:w="907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Kalendar pravovremene aktivne imunizacije lica određenog uzrasta </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Vakcin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na rođenju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ih mesec dana života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a 2 mesec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ih 3.5 meseca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 6 mesecu život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ih 6 meseci život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ih 12 meseci život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sa navršenih 18 meseci život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 7. godini života (pred polazak u školu)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 12. godini života (u 6. razredu)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u 14. godini života </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BCG</w:t>
              <w:br/>
              <w:t xml:space="preserve">(vakcina protiv tuberkuloz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 xml:space="preserve">BCG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epatitis B vacc.</w:t>
              <w:br/>
              <w:t>(vakcina protiv hepatitisa B)</w:t>
              <w:br/>
              <w:t xml:space="preserve">ili u prvoj ili u 12. godini života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ep B</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ep B</w:t>
              <w:br/>
              <w:t xml:space="preserve">2. doza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ep B</w:t>
              <w:br/>
              <w:t xml:space="preserve">3. doz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ep B</w:t>
              <w:br/>
              <w:t xml:space="preserve">(1. 2. i 3. doza kod nevakcinisanih)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neumococcal vacc. 3+1</w:t>
              <w:br/>
              <w:t xml:space="preserve">(vakcina protiv invazivnih pneumokoknih infekcija)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2. doza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3. doz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revakcin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neumococcal vacc.* 2+1</w:t>
              <w:br/>
              <w:t xml:space="preserve">(vakcina protiv invazivnih pneumokoknih infekcija)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2. doza</w:t>
              <w:br/>
              <w:t xml:space="preserve">2 meseca posle </w:t>
              <w:br/>
              <w:t xml:space="preserve">1. doze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CV</w:t>
              <w:br/>
              <w:t xml:space="preserve">revakcin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iphteria, Tetanus, Perussis vacc.</w:t>
              <w:br/>
              <w:t xml:space="preserve">(vakcina protiv difterije, tetanusa i velikog kašlja)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TaP</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TaP</w:t>
              <w:br/>
              <w:t xml:space="preserve">2. doza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TaP</w:t>
              <w:br/>
              <w:t xml:space="preserve">3. doz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TaP</w:t>
              <w:br/>
              <w:t xml:space="preserve">1. revakcin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Polio vacc.</w:t>
              <w:br/>
              <w:t xml:space="preserve">(vakcina protiv dečije paraliz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IPV</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IPV</w:t>
              <w:br/>
              <w:t xml:space="preserve">2. doza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IPV</w:t>
              <w:br/>
              <w:t xml:space="preserve">3. doz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IPV</w:t>
              <w:br/>
              <w:t xml:space="preserve">1. revakcin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bOPV (IPV)</w:t>
              <w:br/>
              <w:t xml:space="preserve">2. revakcina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bOPV (IPV)</w:t>
              <w:br/>
              <w:t xml:space="preserve">3. revakcina </w:t>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aemophilus influenzae B vacc.</w:t>
              <w:br/>
              <w:t xml:space="preserve">(vakcina protiv hemofilusa influence tip B)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ib</w:t>
              <w:br/>
              <w:t xml:space="preserve">1. doza </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ib</w:t>
              <w:br/>
              <w:t xml:space="preserve">2. doza </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ib</w:t>
              <w:br/>
              <w:t xml:space="preserve">3. doza </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Hib</w:t>
              <w:br/>
              <w:t xml:space="preserve">1. revakcin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iphteria, Tetanus, Pertussis vacc.</w:t>
              <w:br/>
              <w:t xml:space="preserve">(vakcina protiv difterije, tetanusa i velikog kašlja za odrasl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TdaP</w:t>
              <w:br/>
              <w:t>(DT)</w:t>
              <w:br/>
              <w:t xml:space="preserve">2. revakcina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r>
      <w:tr>
        <w:trPr/>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Diphteria, Tetanus, Pertussis vacc.</w:t>
              <w:br/>
              <w:t xml:space="preserve">(vakcina protiv difterije, tetanusa i velikog kašlja za odrasl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sr-Latn-RS"/>
              </w:rPr>
            </w:pPr>
            <w:r>
              <w:rPr>
                <w:rFonts w:eastAsia="Times New Roman" w:cs="Arial" w:ascii="Arial" w:hAnsi="Arial"/>
                <w:lang w:eastAsia="sr-Latn-RS"/>
              </w:rPr>
              <w:t>TdaP</w:t>
              <w:br/>
              <w:t>(Td)</w:t>
              <w:br/>
              <w:t xml:space="preserve">3. revakcina </w:t>
            </w:r>
          </w:p>
        </w:tc>
      </w:tr>
    </w:tbl>
    <w:p>
      <w:pPr>
        <w:pStyle w:val="Normal"/>
        <w:spacing w:lineRule="auto" w:line="240" w:before="280" w:after="280"/>
        <w:jc w:val="center"/>
        <w:rPr>
          <w:rFonts w:ascii="Arial" w:hAnsi="Arial" w:eastAsia="Times New Roman" w:cs="Arial"/>
          <w:b/>
          <w:b/>
          <w:bCs/>
          <w:lang w:eastAsia="sr-Latn-RS"/>
        </w:rPr>
      </w:pPr>
      <w:r>
        <w:rPr>
          <w:rFonts w:eastAsia="Times New Roman" w:cs="Arial" w:ascii="Arial" w:hAnsi="Arial"/>
          <w:b/>
          <w:bCs/>
          <w:lang w:eastAsia="sr-Latn-RS"/>
        </w:rPr>
        <w:t xml:space="preserve">Obrasce 1-8 koji su sastavni deo ovog pravilnika možete pogledati </w:t>
      </w:r>
      <w:hyperlink r:id="rId2" w:tgtFrame="_blank">
        <w:r>
          <w:rPr>
            <w:rStyle w:val="InternetLink"/>
            <w:rFonts w:eastAsia="Times New Roman" w:cs="Arial" w:ascii="Arial" w:hAnsi="Arial"/>
            <w:b/>
            <w:bCs/>
            <w:color w:val="0000FF"/>
            <w:u w:val="single"/>
            <w:lang w:eastAsia="sr-Latn-RS"/>
          </w:rPr>
          <w:t>OVDE</w:t>
        </w:r>
      </w:hyperlink>
    </w:p>
    <w:p>
      <w:pPr>
        <w:pStyle w:val="Normal"/>
        <w:spacing w:before="0" w:after="200"/>
        <w:rPr>
          <w:rFonts w:ascii="Arial" w:hAnsi="Arial" w:eastAsia="Times New Roman" w:cs="Arial"/>
          <w:b/>
          <w:b/>
          <w:bCs/>
          <w:lang w:eastAsia="sr-Latn-RS"/>
        </w:rPr>
      </w:pPr>
      <w:r>
        <w:rPr>
          <w:rFonts w:eastAsia="Times New Roman" w:cs="Arial" w:ascii="Arial" w:hAnsi="Arial"/>
          <w:b/>
          <w:bCs/>
          <w:lang w:eastAsia="sr-Latn-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ee"/>
    <w:family w:val="swiss"/>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InternetLink">
    <w:name w:val="Hyperlink"/>
    <w:basedOn w:val="DefaultParagraphFont"/>
    <w:rPr>
      <w:rFonts w:ascii="Arial" w:hAnsi="Arial" w:cs="Arial"/>
      <w:strike w:val="false"/>
      <w:dstrike w:val="false"/>
      <w:color w:val="0000FF"/>
      <w:u w:val="single"/>
    </w:rPr>
  </w:style>
  <w:style w:type="character" w:styleId="VisitedInternetLink">
    <w:name w:val="FollowedHyperlink"/>
    <w:basedOn w:val="DefaultParagraphFont"/>
    <w:rPr>
      <w:rFonts w:ascii="Arial" w:hAnsi="Arial" w:cs="Arial"/>
      <w:strike w:val="false"/>
      <w:dstrike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Singl">
    <w:name w:val="singl"/>
    <w:basedOn w:val="Normal"/>
    <w:qFormat/>
    <w:pPr>
      <w:spacing w:lineRule="auto" w:line="240" w:before="0" w:after="24"/>
    </w:pPr>
    <w:rPr>
      <w:rFonts w:ascii="Arial" w:hAnsi="Arial"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rPr>
  </w:style>
  <w:style w:type="paragraph" w:styleId="Normalred">
    <w:name w:val="normal_red"/>
    <w:basedOn w:val="Normal"/>
    <w:qFormat/>
    <w:pPr>
      <w:spacing w:lineRule="auto" w:line="240" w:before="280" w:after="280"/>
    </w:pPr>
    <w:rPr>
      <w:rFonts w:ascii="Arial" w:hAnsi="Arial" w:eastAsia="Times New Roman" w:cs="Arial"/>
      <w:color w:val="FF0000"/>
    </w:rPr>
  </w:style>
  <w:style w:type="paragraph" w:styleId="Normalgreenback">
    <w:name w:val="normal_greenback"/>
    <w:basedOn w:val="Normal"/>
    <w:qFormat/>
    <w:pPr>
      <w:shd w:fill="33FF33" w:val="clea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Simboli">
    <w:name w:val="simboli"/>
    <w:basedOn w:val="Normal"/>
    <w:qFormat/>
    <w:pPr>
      <w:spacing w:lineRule="auto" w:line="240" w:before="280" w:after="280"/>
    </w:pPr>
    <w:rPr>
      <w:rFonts w:ascii="Symbol" w:hAnsi="Symbol" w:eastAsia="Times New Roman" w:cs="Times New Roman"/>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Times New Roman"/>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Times New Roman"/>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Times New Roman"/>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Times New Roman"/>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Times New Roman"/>
      <w:sz w:val="24"/>
      <w:szCs w:val="24"/>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Naslovpropisa1">
    <w:name w:val="naslovpropisa1"/>
    <w:basedOn w:val="Normal"/>
    <w:qFormat/>
    <w:pPr>
      <w:spacing w:lineRule="auto" w:line="480"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aslov4">
    <w:name w:val="naslov4"/>
    <w:basedOn w:val="Normal"/>
    <w:qFormat/>
    <w:pPr>
      <w:spacing w:lineRule="auto" w:line="240" w:before="280" w:after="280"/>
      <w:jc w:val="center"/>
    </w:pPr>
    <w:rPr>
      <w:rFonts w:ascii="Arial" w:hAnsi="Arial" w:eastAsia="Times New Roman" w:cs="Arial"/>
      <w:b/>
      <w:bCs/>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t">
    <w:name w:val="normalboldct"/>
    <w:basedOn w:val="Normal"/>
    <w:qFormat/>
    <w:pPr>
      <w:spacing w:lineRule="auto" w:line="240" w:before="280" w:after="280"/>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Bulletedni">
    <w:name w:val="bulletedni"/>
    <w:basedOn w:val="Normal"/>
    <w:qFormat/>
    <w:pPr>
      <w:spacing w:lineRule="auto" w:line="240" w:before="280" w:after="280"/>
    </w:pPr>
    <w:rPr>
      <w:rFonts w:ascii="Arial" w:hAnsi="Arial" w:eastAsia="Times New Roman" w:cs="Arial"/>
    </w:rPr>
  </w:style>
  <w:style w:type="paragraph" w:styleId="Normalpraksa">
    <w:name w:val="normalpraksa"/>
    <w:basedOn w:val="Normal"/>
    <w:qFormat/>
    <w:pPr>
      <w:spacing w:lineRule="auto" w:line="240" w:before="280" w:after="280"/>
    </w:pPr>
    <w:rPr>
      <w:rFonts w:ascii="Arial" w:hAnsi="Arial" w:eastAsia="Times New Roman" w:cs="Arial"/>
      <w:i/>
      <w:iC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rPr>
  </w:style>
  <w:style w:type="paragraph" w:styleId="Windings">
    <w:name w:val="windings"/>
    <w:basedOn w:val="Normal"/>
    <w:qFormat/>
    <w:pPr>
      <w:spacing w:lineRule="auto" w:line="240" w:before="280" w:after="280"/>
    </w:pPr>
    <w:rPr>
      <w:rFonts w:ascii="Wingdings" w:hAnsi="Wingdings" w:eastAsia="Times New Roman" w:cs="Times New Roman"/>
      <w:sz w:val="18"/>
      <w:szCs w:val="18"/>
    </w:rPr>
  </w:style>
  <w:style w:type="paragraph" w:styleId="Webdings">
    <w:name w:val="webdings"/>
    <w:basedOn w:val="Normal"/>
    <w:qFormat/>
    <w:pPr>
      <w:spacing w:lineRule="auto" w:line="240" w:before="280" w:after="280"/>
    </w:pPr>
    <w:rPr>
      <w:rFonts w:ascii="Webdings" w:hAnsi="Webdings" w:eastAsia="Times New Roman" w:cs="Times New Roman"/>
      <w:sz w:val="18"/>
      <w:szCs w:val="18"/>
    </w:rPr>
  </w:style>
  <w:style w:type="paragraph" w:styleId="Normalct">
    <w:name w:val="normalct"/>
    <w:basedOn w:val="Normal"/>
    <w:qFormat/>
    <w:pPr>
      <w:spacing w:lineRule="auto" w:line="240" w:before="280" w:after="280"/>
    </w:pPr>
    <w:rPr>
      <w:rFonts w:ascii="Arial" w:hAnsi="Arial" w:eastAsia="Times New Roman" w:cs="Arial"/>
      <w:sz w:val="16"/>
      <w:szCs w:val="16"/>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italic">
    <w:name w:val="normalitalic"/>
    <w:basedOn w:val="Normal"/>
    <w:qFormat/>
    <w:pPr>
      <w:spacing w:lineRule="auto" w:line="240"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010deo">
    <w:name w:val="010---deo"/>
    <w:basedOn w:val="Normal"/>
    <w:qFormat/>
    <w:pPr>
      <w:spacing w:lineRule="auto" w:line="240" w:before="0" w:after="0"/>
      <w:jc w:val="center"/>
    </w:pPr>
    <w:rPr>
      <w:rFonts w:ascii="Arial" w:hAnsi="Arial" w:eastAsia="Times New Roman" w:cs="Arial"/>
      <w:b/>
      <w:bCs/>
      <w:sz w:val="36"/>
      <w:szCs w:val="36"/>
    </w:rPr>
  </w:style>
  <w:style w:type="paragraph" w:styleId="020poddeo">
    <w:name w:val="020---poddeo"/>
    <w:basedOn w:val="Normal"/>
    <w:qFormat/>
    <w:pPr>
      <w:spacing w:lineRule="auto" w:line="240" w:before="0" w:after="0"/>
      <w:jc w:val="center"/>
    </w:pPr>
    <w:rPr>
      <w:rFonts w:ascii="Arial" w:hAnsi="Arial" w:eastAsia="Times New Roman" w:cs="Arial"/>
      <w:sz w:val="36"/>
      <w:szCs w:val="36"/>
    </w:rPr>
  </w:style>
  <w:style w:type="paragraph" w:styleId="030glava">
    <w:name w:val="030---glava"/>
    <w:basedOn w:val="Normal"/>
    <w:qFormat/>
    <w:pPr>
      <w:spacing w:lineRule="auto" w:line="240" w:before="0" w:after="0"/>
      <w:jc w:val="center"/>
    </w:pPr>
    <w:rPr>
      <w:rFonts w:ascii="Arial" w:hAnsi="Arial" w:eastAsia="Times New Roman"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rPr>
  </w:style>
  <w:style w:type="paragraph" w:styleId="080odsek">
    <w:name w:val="080---odsek"/>
    <w:basedOn w:val="Normal"/>
    <w:qFormat/>
    <w:pPr>
      <w:spacing w:lineRule="auto" w:line="240" w:before="0" w:after="0"/>
      <w:jc w:val="center"/>
    </w:pPr>
    <w:rPr>
      <w:rFonts w:ascii="Arial" w:hAnsi="Arial" w:eastAsia="Times New Roman" w:cs="Arial"/>
      <w:b/>
      <w:bCs/>
      <w:sz w:val="29"/>
      <w:szCs w:val="29"/>
    </w:rPr>
  </w:style>
  <w:style w:type="paragraph" w:styleId="090pododsek">
    <w:name w:val="090---pododsek"/>
    <w:basedOn w:val="Normal"/>
    <w:qFormat/>
    <w:pPr>
      <w:spacing w:lineRule="auto" w:line="240" w:before="0" w:after="0"/>
      <w:jc w:val="center"/>
    </w:pPr>
    <w:rPr>
      <w:rFonts w:ascii="Arial" w:hAnsi="Arial" w:eastAsia="Times New Roman"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rPr>
  </w:style>
  <w:style w:type="paragraph" w:styleId="Uvuceni">
    <w:name w:val="uvuceni"/>
    <w:basedOn w:val="Normal"/>
    <w:qFormat/>
    <w:pPr>
      <w:spacing w:lineRule="auto" w:line="240" w:before="0" w:after="24"/>
      <w:ind w:left="720" w:hanging="288"/>
    </w:pPr>
    <w:rPr>
      <w:rFonts w:ascii="Arial" w:hAnsi="Arial" w:eastAsia="Times New Roman" w:cs="Arial"/>
    </w:rPr>
  </w:style>
  <w:style w:type="paragraph" w:styleId="Uvuceni2">
    <w:name w:val="uvuceni2"/>
    <w:basedOn w:val="Normal"/>
    <w:qFormat/>
    <w:pPr>
      <w:spacing w:lineRule="auto" w:line="240"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Arial" w:hAnsi="Arial" w:eastAsia="Times New Roman" w:cs="Arial"/>
      <w:sz w:val="18"/>
      <w:szCs w:val="18"/>
    </w:rPr>
  </w:style>
  <w:style w:type="paragraph" w:styleId="S2">
    <w:name w:val="s2"/>
    <w:basedOn w:val="Normal"/>
    <w:qFormat/>
    <w:pPr>
      <w:spacing w:lineRule="auto" w:line="240" w:before="280" w:after="280"/>
      <w:ind w:firstLine="113"/>
    </w:pPr>
    <w:rPr>
      <w:rFonts w:ascii="Arial" w:hAnsi="Arial" w:eastAsia="Times New Roman" w:cs="Arial"/>
      <w:sz w:val="18"/>
      <w:szCs w:val="18"/>
    </w:rPr>
  </w:style>
  <w:style w:type="paragraph" w:styleId="S3">
    <w:name w:val="s3"/>
    <w:basedOn w:val="Normal"/>
    <w:qFormat/>
    <w:pPr>
      <w:spacing w:lineRule="auto" w:line="240" w:before="280" w:after="280"/>
      <w:ind w:firstLine="227"/>
    </w:pPr>
    <w:rPr>
      <w:rFonts w:ascii="Arial" w:hAnsi="Arial" w:eastAsia="Times New Roman" w:cs="Arial"/>
      <w:sz w:val="17"/>
      <w:szCs w:val="17"/>
    </w:rPr>
  </w:style>
  <w:style w:type="paragraph" w:styleId="S4">
    <w:name w:val="s4"/>
    <w:basedOn w:val="Normal"/>
    <w:qFormat/>
    <w:pPr>
      <w:spacing w:lineRule="auto" w:line="240" w:before="280" w:after="280"/>
      <w:ind w:firstLine="340"/>
    </w:pPr>
    <w:rPr>
      <w:rFonts w:ascii="Arial" w:hAnsi="Arial" w:eastAsia="Times New Roman" w:cs="Arial"/>
      <w:sz w:val="17"/>
      <w:szCs w:val="17"/>
    </w:rPr>
  </w:style>
  <w:style w:type="paragraph" w:styleId="S5">
    <w:name w:val="s5"/>
    <w:basedOn w:val="Normal"/>
    <w:qFormat/>
    <w:pPr>
      <w:spacing w:lineRule="auto" w:line="240" w:before="280" w:after="280"/>
      <w:ind w:firstLine="454"/>
    </w:pPr>
    <w:rPr>
      <w:rFonts w:ascii="Arial" w:hAnsi="Arial" w:eastAsia="Times New Roman" w:cs="Arial"/>
      <w:sz w:val="15"/>
      <w:szCs w:val="15"/>
    </w:rPr>
  </w:style>
  <w:style w:type="paragraph" w:styleId="S6">
    <w:name w:val="s6"/>
    <w:basedOn w:val="Normal"/>
    <w:qFormat/>
    <w:pPr>
      <w:spacing w:lineRule="auto" w:line="240" w:before="280" w:after="280"/>
      <w:ind w:firstLine="567"/>
    </w:pPr>
    <w:rPr>
      <w:rFonts w:ascii="Arial" w:hAnsi="Arial" w:eastAsia="Times New Roman" w:cs="Arial"/>
      <w:sz w:val="15"/>
      <w:szCs w:val="15"/>
    </w:rPr>
  </w:style>
  <w:style w:type="paragraph" w:styleId="S7">
    <w:name w:val="s7"/>
    <w:basedOn w:val="Normal"/>
    <w:qFormat/>
    <w:pPr>
      <w:spacing w:lineRule="auto" w:line="240" w:before="280" w:after="280"/>
      <w:ind w:firstLine="680"/>
    </w:pPr>
    <w:rPr>
      <w:rFonts w:ascii="Arial" w:hAnsi="Arial" w:eastAsia="Times New Roman" w:cs="Arial"/>
      <w:sz w:val="14"/>
      <w:szCs w:val="14"/>
    </w:rPr>
  </w:style>
  <w:style w:type="paragraph" w:styleId="S8">
    <w:name w:val="s8"/>
    <w:basedOn w:val="Normal"/>
    <w:qFormat/>
    <w:pPr>
      <w:spacing w:lineRule="auto" w:line="240" w:before="280" w:after="280"/>
      <w:ind w:firstLine="794"/>
    </w:pPr>
    <w:rPr>
      <w:rFonts w:ascii="Arial" w:hAnsi="Arial" w:eastAsia="Times New Roman" w:cs="Arial"/>
      <w:sz w:val="14"/>
      <w:szCs w:val="14"/>
    </w:rPr>
  </w:style>
  <w:style w:type="paragraph" w:styleId="S9">
    <w:name w:val="s9"/>
    <w:basedOn w:val="Normal"/>
    <w:qFormat/>
    <w:pPr>
      <w:spacing w:lineRule="auto" w:line="240" w:before="280" w:after="280"/>
      <w:ind w:firstLine="907"/>
    </w:pPr>
    <w:rPr>
      <w:rFonts w:ascii="Arial" w:hAnsi="Arial" w:eastAsia="Times New Roman" w:cs="Arial"/>
      <w:sz w:val="14"/>
      <w:szCs w:val="14"/>
    </w:rPr>
  </w:style>
  <w:style w:type="paragraph" w:styleId="S10">
    <w:name w:val="s10"/>
    <w:basedOn w:val="Normal"/>
    <w:qFormat/>
    <w:pPr>
      <w:spacing w:lineRule="auto" w:line="240" w:before="280" w:after="280"/>
      <w:ind w:firstLine="1021"/>
    </w:pPr>
    <w:rPr>
      <w:rFonts w:ascii="Arial" w:hAnsi="Arial" w:eastAsia="Times New Roman" w:cs="Arial"/>
      <w:sz w:val="14"/>
      <w:szCs w:val="14"/>
    </w:rPr>
  </w:style>
  <w:style w:type="paragraph" w:styleId="S11">
    <w:name w:val="s11"/>
    <w:basedOn w:val="Normal"/>
    <w:qFormat/>
    <w:pPr>
      <w:spacing w:lineRule="auto" w:line="240" w:before="280" w:after="280"/>
      <w:ind w:firstLine="1134"/>
    </w:pPr>
    <w:rPr>
      <w:rFonts w:ascii="Arial" w:hAnsi="Arial" w:eastAsia="Times New Roman" w:cs="Arial"/>
      <w:sz w:val="14"/>
      <w:szCs w:val="14"/>
    </w:rPr>
  </w:style>
  <w:style w:type="paragraph" w:styleId="S12">
    <w:name w:val="s12"/>
    <w:basedOn w:val="Normal"/>
    <w:qFormat/>
    <w:pPr>
      <w:spacing w:lineRule="auto" w:line="240" w:before="280" w:after="280"/>
      <w:ind w:firstLine="1247"/>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propisi.com/dokumenti/imunizacijaRS82_1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22:05:00Z</dcterms:created>
  <dc:creator>Mladjen Simić</dc:creator>
  <dc:description/>
  <dc:language>en-US</dc:language>
  <cp:lastModifiedBy>Ilic</cp:lastModifiedBy>
  <dcterms:modified xsi:type="dcterms:W3CDTF">2017-10-21T22:05:00Z</dcterms:modified>
  <cp:revision>2</cp:revision>
  <dc:subject/>
  <dc:title/>
</cp:coreProperties>
</file>